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it to          WindhamWoods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 O Box 3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ndham NH  030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603.893.2667         Version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hamWoods Publishing believes in the Shareware approa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ing software. MakeDemo is copyrighted and not fre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tend to distribute a creation made in part or in who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Demo, you must pay the registration fee.  You will receiv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telephone support,         printed instruction man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 entrance and exit,         notification of upd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est version on disk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. and an assigned serial number/unique valid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k about our Site Licensing Agreements and quantity disc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kLite .................................................... $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MkShow (includes MkLite) ..................................   69</w:t>
      </w:r>
    </w:p>
    <w:p>
      <w:pPr>
        <w:pStyle w:val="PreformattedText"/>
        <w:bidi w:val="0"/>
        <w:spacing w:before="0" w:after="0"/>
        <w:jc w:val="left"/>
        <w:rPr/>
      </w:pPr>
      <w:r>
        <w:rPr/>
        <w:t>MkInst (includes MkLite)...................................   99</w:t>
      </w:r>
    </w:p>
    <w:p>
      <w:pPr>
        <w:pStyle w:val="PreformattedText"/>
        <w:bidi w:val="0"/>
        <w:spacing w:before="0" w:after="0"/>
        <w:jc w:val="left"/>
        <w:rPr/>
      </w:pPr>
      <w:r>
        <w:rPr/>
        <w:t>MkBase (includes MkLite)...................................   99</w:t>
      </w:r>
    </w:p>
    <w:p>
      <w:pPr>
        <w:pStyle w:val="PreformattedText"/>
        <w:bidi w:val="0"/>
        <w:spacing w:before="0" w:after="0"/>
        <w:jc w:val="left"/>
        <w:rPr/>
      </w:pPr>
      <w:r>
        <w:rPr/>
        <w:t>MkAll ( a $ 267 value ) ...................................  1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includes MkDemo, the MakeDemo file creation ut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WP_Make, the EXE file creation utility, on a 5.25 in.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1/2 in. 720 k disk ......................................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&amp; Handling charges (per order) ...................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ments outside U. S. A. add ............................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G R A N D   T O T A L    $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ices quoted in United States Dollars for shipment by U. 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, First Class.  Orders must be prepaid with VISA/MC or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n on U. S. bank.  Other arrangements available up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credit applied for upgrade to MkAll within 30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by:   ( ) Check    ( ) VISA    ( ) MC    Sorry, NO COD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: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ty: ________________________ State: ______ Zip: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 Phone: ___________________ Evening Phone: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: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d No.: ________________(V)(MC) Expiration Date :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of Cardholder: 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