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interest and support of FOXSQZ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have removed the screen builder files along with the P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FOXPRO 2.0 from the Compuserve download to conserve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'm sure people were getting tired of downloading a 130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verytime a made a change during the BETA . All of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 still part of the FOXSQZ package and the Full DEMO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vailbale on the BBS @ (201) 585-7002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 BETA Version Release Notes 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5a is the currently releas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BETA version and should only be used for tes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.  v1.6 is NOT compatible with v1.5a SQZ files and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SQZ files from previous versions of FOXSQZ with this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valuation copy is limited to storing 50 files in the 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of v1.5 will be able to upgrade to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of charge.  A patch file will be posted on Compu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ay be downloaded from the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expect to release v1.6 by the last Week in Mar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anomal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*.pre *.p?? will put .pre files in twice.  J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p??  The problem is there is no list of files names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against. When I find an efficient way to overcom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it will be fixed.  Any suggestions are welco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Store Only option with disk spanning and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header in the SQZ file is on a disk that is no long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 the CRC for the file will not be set. This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ore only option writes directly to the SQZ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passing the temporary file.  When this is fixed FOXSQZ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revious disk. Currently This is handled by not upd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RC for that file, when unstoring the CRC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SQZ is a compression/archiving system for DOS, Foxpro 2.00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b for DOS and Foxpro 2.5b for Windows. FOXSQZ is a Fox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file (PLB for DOS, FLL for Windows), a DO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is part of this system as well. FOXSQZ utilize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s of compression. One is a very fast method with 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.  The other method provides better compression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 slower speed. FOXSQZ requires approximately 40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pro memory resources for compression and decompression. FOX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electively compress, decompress, list, and delet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Z archives. Foxsqz can store an unlimited amount of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neat compact SQZ file. FoxSQZ ensures data integrity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bit CRC code and can optionally protect your dat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encryption. Foxsqz is an excellent tool f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backup &amp; restore, data archiving , or any othe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ay need data compression technolog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SQZ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SQZ.DOC     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SQZ.EXE      The DOS command line version of Foxsqz.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from DOS of a DOS Box in Windows or OS/2 &gt;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SQZ.PLB      Foxpro/DOS Library for Foxpro v2.5b (supports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SQZ20.PLB    Foxpro/DOS Library for Foxpro v2.0 (supports X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 too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SQZ.FLL      Foxpro/WIN Library for Foxpro v2.5b f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.PRG        User Interface DEMO Source code for FOXPRO DO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requires SQZ.SPR or SQZ.SCT and SQZ.S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Z.*           User Screen Builder file for the interfac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by DEMO.PRG The interface is optional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necessary to use FOXSQZ. It provide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programmer to Access Foxsqz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CH.EXE       Used to update Foxsqz when patches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Patch files will be posted on FOX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rd Party Lib).  Or may be requested via U.S.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with a self addressed stamped envelope or disk mai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5.25 or 3.5" Diskette there is no cost for patch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S\          If you have received FOXSQZ via disket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ontains DEMOS of FOXPCX, FOXG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XBLASTER &amp; COMP5. DEMOS are also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"GO FOXFORUM" 3rd Party 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DOC     Catalog of additional add-on librari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OX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ril 20, 1993 1.0 Initial BETA released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ril 20, 1993 - October 1, 1992  FoxSqz Development put on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0, 1993 1.1 development resumes and released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 10, 1993 1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version joins in B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data encryption can now specify destinatio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ecompress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uppercase in options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QZVERS() function to return FoxSQZ versio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of archive file for decompression may be a in a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 8, 1993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inor bug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d a work around to API _Fread() probl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modifier in list function works in Foxpro/DOS when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s with encry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 10, 1993 1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hen compressor tries to compress lar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o not compress well like .ZI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 12, 1993 1.4 (RC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exclusion file specifier see X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@ inclusion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Encryption now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beta (Release Candidate) before first production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 h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 13, 1993 1.4a (RC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'X' was letting 1 more than the maximum ex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which is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now allowed in options for parameter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 "S c e(test) x(*.c) 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the case with the DOS version , there must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in the command str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 15, 1993 1.5a (First Releas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ame specified as SQZ file is taken as is the .SQZ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is no longer enforced be careful that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data file with the same name FOXSQZ will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! ie) If you have a data file called CLIENTS and you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"Foxsqz SC CLIENTS *.DBF"  Foxsqz will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verwrite the file CLIENTS.  Foxsqz will no l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the .SQZ file extension if you did not ask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 may do if this is a problem is add the SQZ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extension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n 29, 1994 1.6 BETA  ** 1.6 Developemnt Begin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disk spanning feature see option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DOS verify flag option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N option ,means NO-Compression (stor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tore/un-store code that supports en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() option to redirect go-between files (Foxsqz temp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Sqz files from DOS and foxpro no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Subdirectory support will full path nam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many speiling error and typos fixed. (I kn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spellin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b 05, 1994 1.6 B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cumented "I" (Inquire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ed IU option (Inquire Unsquezzed file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xed Spanning with StoreOnl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 is no longer prompted for Disk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xed problem with specifing source path when P option no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amp; option cheks and will only work with Removeable Media ...(ie floppy dis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b 06, 1994 1.6 B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amp; option cheks and will only work with Removeable Med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combinded with W op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b 16, 1994 1.6a B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ed Format/Wipe support for removable spanned disk vol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xed problems with Sto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 Names are no longer stored in the SQZ file by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e) WORK\TES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sswords Expanded to 3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xed problem with restoring empty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QZ is used if no extension is specified. Specify a . after a name for no exten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e) TEST. Will create SQZ file "TES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out the . TEST.SQZ will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b 28, 1994 1.6b B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nning and Wiping automaticly turned off if target is not removable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first character being chopped from file nam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\' was the first char in the path ie) \TEST.DBF and the P option no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 1, 1994 1.6c B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panning Enabled to Target is Removeable a check is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"disk read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 6, 1994 1.6d B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Abort/Retry error if no disk in when target is remo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Fixed known disk formatt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Wipe option may be specified even though spanning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) ability to format the one disk needed for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) fixed problem wehre Foxsqz was ignoring abort request by use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 7, 1994 1.6e B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operations on spanned archives. D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 alignmen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 8, 1994 1.6f B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not putting correct disk in sequence first tim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FoxSqz occasionaly leaving a file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I options now check for disk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 10-12 1994 1.6g-h B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memor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 14, 1994 1.6i B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memory conservation option 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an cleaning up FOXSQZ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on more examples and explanations in the DOC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SQZ is Copyright (c) 1993-94 Master Creative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registered version of FOXSQZ entitles a person to use FOX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one machine at a time. Very reasonable and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ption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warranty or guarantees of any kind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SQZ.  Master Creative Software, Inc. and the author of FOX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ssume NO responsibility for ANY damage or loss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FOXSQZ however it may happen and whatever may happ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er Creative Software, Inc. and the author of FOXSQZ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iable for any damages whatsoever due to loss of data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reason, even if they have been advised of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uch dam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risk of damage due to any possible inaccurate inform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isunderstanding of the provided information is assum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of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registering and/or using FOXSQZ, you agree to these ter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Much does it cos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at least one registered developer copy plus $3.00/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a maximum of 100 copies. When 100 copies are register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$3.00/copy then distribution is unlimited and royalt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One Unlimited distribution license entitles you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both DOS &amp; Windows Versio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ceive FOXSQZ by sending the order form below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r Money Order Only , payable to Master Creativ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. in U.S Funds for the total amount.   * Please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/WINDOWS or both.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to: Master Creative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30 Palisade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e 16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Lee, N.J. 07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Registration on Compuserve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register FOXSQZ via Compuserve sharewar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SWREG when registering via Compuserve the charge will bill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account.  DOS/WIN  Version ID #194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DOS ONLY Version ID #2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WIN ONLY Version ID #2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distribution licenses are available separat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FOXSQZ ORDER FORM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obtain FOXSQ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[  ]    Your I.D. #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   [  ]    Which BBS  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#?   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      [  ]    ?          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would you like Foxsqz Sent ? There are two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[ ] EMAIL to Compuserve I.D ________________________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-day delivery $1-2 extra charge billed to your CIS acco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[  ] Download From BBS  (Fill in Address Info Below and a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will be set up for you on the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assword you would like for BBS 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[  ] Send via U.S. Mai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         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 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        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 State Zip   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         ______________________________________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one/Fax</w:t>
        <w:tab/>
        <w:t xml:space="preserve">     ______________________________________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COPY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ty ordered: ____ @ $______ $69.00 ea. Specify FOX/DO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X/Windows Version.  Eith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a DOS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______ $25.00 add to receive FOXSQZ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s DOS &amp; WINDOWS (save $44.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PY REGISTRATIO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 copies @ $3.00 per copy.  Maximum 100 copies.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st for distribution once the maximum 100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registered.  1 Developer + 100 copy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tles you to unlimited distribution. (valid for both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ndows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: $_________   Payable in U.S. Fu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er Creative Software, Inc. and the author of FOXSQZ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ed via CIS MAIL the I.D. is 70713,2002 and they monit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Forum daily.  FOXSQZ can be shipped via U.S. Mail or CIS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ich is same day) Or Call the BBS at 201-585-7002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Libr to FOXSQZ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 point on FOXPRO now knows how to comp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 files without using the run/! command to shell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and call an external DO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SQZVERS() Returns the Current FOXSQZ Ver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FOXSQZ([S[cfmnrp@x&amp;w(lu)]QVG()L[p]U[or]I[csu]E[(pass)]D[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[(TargetDir)],SQZFile,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mess is not as bad as you may think, take a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in DEMO.PRG for a quick way of building parameter li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SQZ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SQZ Function Types and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 -  Quiet Mode No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- Exclude File Spec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pecify up to 5 exclude file specific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is X(filespec) ie) X(*.c)X(*.bak).  The Ex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s work with S U L D I Function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 - The verify flag controls output to the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verify is off, writes are not verified; when verif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, all disk writes are verified to insure proper wri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.  By default Foxsqz uses the default DOS verify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ystem the V option forces it true and restor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completion.  This option will slow down file writ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- The drive specifier to place the Foxsqz Go-Between tem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speed up file compression especially on S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. syntax G(d:) where d: is the drive to plac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am disk is b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- Encrypt/DeCrypt Data i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pressing files this option will add a passwor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.  The password may be a max of 3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alling any other function on a encrypted SQZ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specify the password for the function to successfu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) FOXSQZ("SCE(FoxPro)Z","TEST","*.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*.c and encrypts the data with the password Fox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case matters !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- Squeez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Mod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Mod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' : PageDisplay, This option instructs FOXSQZ to pa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f files (works like More filter in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- Inquir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'  - Return the Total Squeezed File Size for files matching file spec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U'  - Return the Total Un-Squeezed File Size for files matching file spec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'  - Return the Total Count of files for files matching file spec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FOXSQZ("IU","TEST.SQZ","*.dbf *.fpt") &gt; DISKSPAC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ait "Not Enough DiskSpace for Decompression of Specified Files"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zFileName Parameter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pecifier may be any valid DOS file name.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supported. You may specify up to 10 diffe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e) "TEST.PRG *.prg "?.c *.h " If this parameter is omitted (*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Libr to FoxSqz  &amp;&amp; Make FoxSqz a part of FOX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FoxSqz("SCM","TEST.SQZ","*.c *.h *.asm"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SQZ file TEST.SQZ using maximum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files *.c *.h and *.asm into test.sq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FoxSqz("SC","TEST","*.c *.h *.asm"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SQZ file TEST using fast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files *.c *.h and *.asm into test.sqz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FoxSqz("SC","TEST.SQZ"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SQZ file TEST.SQZ using fast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all files in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FoxSqz("d","TEST.WAR","Lzw.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File lzw.c from TEST.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FoxSqz("lp","TEST.SQZ","*.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all .c file from TEST.SQZ one pag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FoxSqz("uot(c:\work\)","TES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-compress all files from TEST.SQZ overwriting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ame name and placing them in the C:\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FoxSqz("uo","TEST.SQZ","*.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-compress all .c file from TEST.SQZ overwriting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FoxSqz("scmq","c:\arc\TEST.sqz","c:\work\data\*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work\source\*.pr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files indicated into a sqz file in the c:\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FoxSqz("scmqX(a*.*)","c:\arc\TEST.sqz","c:\work\data\*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work\data\*.fp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files indicated into a sqz file in the c:\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and eXclude files that begin with '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FoxSqz("s@(test.inc)","Tes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files that are listed in test.inc into a sqz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.inc might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ork\data\*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ork\data\*.fpt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FoxSqz("s&amp;v","A:Test.SQZ","*.dbf *.fp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All DBF and FPT to Floppy in Drive A:. TEST.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pan multiple floppies if data is larger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FoxSqz("scrp","Test.SQZ","*.dbf *.fp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All DBF and FPT that appear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all subdirectories below, store path na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QZ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FoxSqz("up","Test.SQZ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 All files in Test.Sqz creating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if p option was used when compressing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Codes Returned by FOXSQZ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See The Error Function in Demo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No Error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Ba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Ba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Bad Global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Error Writing Global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Bad Local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Error Writing Local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Error Allocat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Error Allocat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File Read Err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File Read Err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File Read Erro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DosFile Siz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  File Write Err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File Write Err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File Write Erro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Error In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Error In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  Error In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  Error Open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Error Opening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 No Parameter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  Error Opening Wo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  File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  Create Aborted B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  Error Allocat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  Error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   UnKnown compress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   Error in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   InValid Pas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Not a FOXSQZ Archive or Incompatibl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   Error Changing to drv/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  Unable to select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  Could not Open Inclu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   Invalid Inclusion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   Invalid Exclusion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   Max Exclusions i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7   Not disk one in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   User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9   No Spanning for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  Unable to Forma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   Nothing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   Exceeded max files allowed in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   Disk is Not Remo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   No More Internal FoxSqz Memory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   Invalid Driv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any and all comments and suggestions to CIS 70713,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Feel free to call the BBS at 201-585-7002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