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urnament Word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2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TOURNAMENT WORD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Game To Play. You Will Be Alowed A Specified Number Of 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Guess Letters In An Attempt To Figure Out The Myster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You Take Increases Your Current Opponent's Score By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Guess Decreases Your Score By 3. A Correct Gues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By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[+] Command and Miss The Word, You LOSE 25 Points An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 May Have Left In That Game. If You Use The [+] Command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Word, You Will Earn 25 Points And The Privilage To Enter a 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ystery Word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*NOT* Guess Letters In The Games Where You Enter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Word, However You Will Automatically Receive 2 Point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ther People Make Towards You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DOC FILES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ETUP.DOC and then CONFIG.DOC to get the doo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RUNNING WORD GUESS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DoorMania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n my c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GUE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WORD GUESS without fully configuring it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GUESS LOCAL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TOURNAMENT WORD GUESS REGISTRATION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U.S.! The 1-time registration cost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ll versions of CARD GUESS (Past, present and future)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WORD GUESS is one of several modules included in my "Budget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Registering any of my budget doors allows you to apply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$5) per door towards the registration of DoorMania or DoorMan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Fall of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GUES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