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copy of Windows Lotto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copy  for  up to 30 days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30 days, you  must  register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AND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st to  register  Windows Lotto  is $35.95  plus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8.50 for international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 the  lates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Lotto,  a  printed  User's  manual  and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files  for  all  US  and  Canadian  lott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s contain the previously drawn number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ieve  a free 3 month  subscrip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 Player's  BBS  (electronic  bulletin  board 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drawing files for all US  and Canadian 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:  Register with MasterCard, Visa, American Expres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To register by credit card call 800-783-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9AM and 6PM EST, Monday  through  Saturd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ax your registration form to 813-653-30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:  register  with  MasterCard,  Visa,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check drawn  on a US bank  in US funds, U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  currency   sent  by   registered  mail,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. To order by  credit  card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53-3093 (voice or 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mail the completed Registration form with pay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 to Data Solutions, 1529 Thistl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Brandon, FL 33510. You can print a 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s Lotto Help menu by clicking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rm. You can also print the registration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y typing PRINT REGISTER.FRM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paying by credit card, you can also E-Mail th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on CompuServe to 72356,35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register  Windows  Lotto   directly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y using their Shareware Registration Servi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ype GO SWREG.  When asked for  a Registratio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5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Lotto  can  be  registered  directly  through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 (PsL).  Users in the United States ca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free number 800-242-4775.  Users outside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an call 713-524-6394. The fax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n Item number, give them 113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