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I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formatter for IBM PC files that cre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t to a Composition Systems, Inc.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Zi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 2.0,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spapers' CSI front-end systems have trouble with plain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trip out the normal DOS line ending (CR/LF, #13 and #10 in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lines to run together.  They don't recognize paragraph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 systems also convert symbols like "=" to line ending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oidably treat quote marks as open- quotes on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er will need to make a distinction between open quote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Some recognize "#" as the beginning of a non-printing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 recognize different codes as paragraph end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FIX converts DOS text files saved with line endings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roken only at paragraphs.  A correct paragraph mark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quote marks are fixed, and "=" and "#" are removed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to add desk, slug and initials is included, which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yboard characters some system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s copied,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SIFIX is intended for use with DOS text,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ype  $START$ and $END$ at beginning and end of tex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ome word processors add at top and bottom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S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your first time using CSIFIX and you are going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, please follow the INSTALLATION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 as usual. Spell-check your copy; save it as ASCII text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paragraph, use either 3 or more spaces or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type "///" or an alt-number key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of paragraphs, or at the end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uit your word processor. (Don't forget to save the docum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CSIFIX on a hard drive, skip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C: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CSIFIX and the name of the file you pla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sifix my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FIX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y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mystory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mystory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change the current set-up cod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? Press Y or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Y key for "yes."  See the instructions below on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your CSI desk, filename, and initi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 and slug are limited to six characters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m with commas. You don't need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ESK11,EXAMPL,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ype the desk, slug, and your initials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ug in the story, you can skip this step by pressing enter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will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g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Enter.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you send the file, transmit filename.OUT ra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ut the CSIFIX disk in the A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 A:&gt; prompt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Type CSI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IFIX will 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hoose from list; to quit,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ake the CSIFIX disk out of the A: drive and insert the disk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ype the filename you want.  (Note: The file doesn't have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rive. If it is on another one, specify which drive and/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s on.  The output file will be put in the same place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&gt;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&gt;b: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&gt;c:\stories\m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will 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write to A:\filename.OUT. To qui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will 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change the current set-up cod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? Press Y or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ess the Y key for "yes."  See the instructions below on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your CSI desk, filename, and init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 and slug are limited to six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m with commas. You don't need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SK11,EXAMPL,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ype the desk, slug, and your initials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ug in the story, you can skip this ste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will rep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When you transmit the file send myfile.OUT (or whateve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OUT) rather than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VARIATION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the blank line of the first prompt to see a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efault drive/directory.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bar up and down and pick a filename from th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more of the directory, use PageUp and 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files in a different order or another list of fi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and follow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y find that when you enter a new directory instru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goes blank. Press PageUp a couple of time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out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output of CSIFIX to some file other than Filename.OU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SIFIX filename1 filename2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name after Please enter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would put the output file on the b: disk,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&gt;CSIFIX filename1 b:filenam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ty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you use is already on the disk, CSIFIX will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1.OUT already exists. Press Y or y to rewri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at it says.  If you don't want to overwrite Filename1.OUT, press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a new filename at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quit the program at any point by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wise readable files write junk at their tops and bottom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, type $START$ at the top and/or $END$ at the bottom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THE DOCUMEN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allows you to customize several basic settings for the news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rying to transmit to.  Once you have set them up and saved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need to set the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"Type Y or y" box mentioned above, type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is box appea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urrent setting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des for your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ize of indent in old copy: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aragraph marker in new 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Marker at start of CSI heading: [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Marker at end of CSI heading: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arker at end of 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Save any changes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Quit this menu &amp; resu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a variable to change either by moving the cursor up and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ing enter, or by typing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A. is the number of spaces in a paragraph indent in the origina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rite "block style", using a blank line between paragraphs,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B. is the character the CSI system will need to see at the begin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ragraphs.  Get this and the remaining four codes from the pap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nager. If it is a non-keyboard character, type # and it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the entry box.  If you type more than one character, DO NO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between them.  Usually, you'll type the codes for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line feed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#13#10.  A common setting might then be: #13#10#9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line feed-t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R/LF appear as a blank line under the "paragraph marker"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C. goes at the top of the file. You may enter up to 3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D. goes at the end of the h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. goes at the end of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the appropriate information in the box that appears nex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different, but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3 characters for the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 Don't separate them with spa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Enter non-letter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# and the ASCII code of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keyboard codes are not likely to be needed for the CSI h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them for paragraphs and the start-of-file or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usually transmit to only one CSI system, save your entri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. The only filename you should e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IFIX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in the data-entry box.  However, you may want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another directory, and you can do that by typing it in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You should put CSIFIX.INI in a directory in your system'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the same one CSIFIX itself is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Quit by selecting or typing Q.  Any changes you make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as long as the program is running, even if you don't save them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use CSIFIX, install it somewhere convenient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 a DOS prompt:      C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is command:   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directories will appear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;C:\DOS;C:\WINDOWS;C:\WP51\L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hard drive is different, so yours will be unique.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ppear between semicolons.  Choose a directory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 or C:\DOS are good choices, if they're o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ut the CSIFIX disk in your A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ype this command:    Copy a:CSIFIX.*  {enter the directory you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Copy a:CSIFIX.*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ake out the CSIFIX disk. You're don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t up your default codes the first time you use the program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or y when you are prompted to after entering filename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information from the newspaper's systems manager. 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're finished by selecting option F.  CSIF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name.  Only CSIFIX.INI will be read, but you can use this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the file in another directory, preferably one in your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, you should put the defaults in the same directory as CSI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 AN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FIX is shareware, and all rights are hereby reserved.  You may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nd accompanying documentation freely, as long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ge exceeding the cost of copying and media. I accep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problems arising from the use of CSIFIX, but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rise, you may contact me via Internet at PETERZICARI@PCOHIO.C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userve at 71760,257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Zica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01 Idlewood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Heights, OH 44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