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 xml:space="preserve">Screen Saver Pack #1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Lee Sl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of screen savers is shareware.  Sharewar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ry-before-you-buy" concept in which you get to try ou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ecide to buy it.  Please feel free to look at these screen sa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m out, whatever, but if you continue to use them, you shoul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using.  This amount, called the "registration,"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 with a small amount of repayment for his ti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distributing, and updating the software. 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 not register, you are cheating the author out of hi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gainst the ethics of shareware.   Besides, these are obviously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price I am asking...less than a buck apiece! You can't bea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this screen saver package, I am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$10.  When I receive your registration, I will send you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bonus programs on it and you will get free support via Int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l. You will also be eligible for free upgrades shoul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s be upgraded to, say, Super VGA or the like.  To register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 the belo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..just 83 CENTS per screen saver...and they'll last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Sl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6 Bunker 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lph, NY  14772-9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, address, disk size, and what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pabilities are. (CGA, EGA, VGA, SVG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creen savers, you may do it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"SSx-1" where 'x' is the number of the screen saver, 1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"SS1 x" where 'x' is the number of the screen saver, 1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 uses the batch file SS1.BAT which I hav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ine "bounces" to random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Line with trail "bounces" to random locations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ntinuously-moving lines "bounce" to random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Line with trail "bounces" off edges of screen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Line "bounces" off edges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Continuously-moving lines "bounce" off edges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Bouncing, twisting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Bouncing, twisting quadrila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Shades of lines "bounce" to random locations.  VGA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1 colors, 1 appearing each time you run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Shades of lines "bounce" off edges of screen.  VGA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1 colors, 1 appearing each time you run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Shades of lines "bounce" to random locations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shaded colors change at random.  VGA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Shades of lines "bounce" off edges of screen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shaded colors change at random.  VGA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s numbered 1-8 will detect CGA, EGA, or VG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s numbered 9-12 are for VGA cards and moni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screen savers were written using Turbo C++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compressed using LZEXE version 0.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