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MASTER v4.00 by MASTERWARE - (C)1990-94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'NETWORK READY' MEMO MASTER. 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on on your hard drive, make a directory (usually MEM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 this disk or zip file into it or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a version of Memo Master less than version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will convert your old databas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copy you old databases to a safe place for backup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A PASSWORD FIELD HAS BEEN ADDED TO VERSION 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access this by hitting [F6] when you are prompted at a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running MEMO, always change to the directory where MEMO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MEMO will create database files if they don't exist. 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rom anywhere, you can add this batch file (MEMO.BAT)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r any directory that is in you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batch file you would, of course, chang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atch where you installed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MO MASTER?  It's a free-form data manager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formation in your own words/totally unstructured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ame way! 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esignate a key word or remember where you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enever you need the information again, just pick ANY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and walla t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people who keep accurate notes don't always rememb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 Many important notes/phone numbers/etc. end up scrib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d envelopes or on matchbook covers that end up in th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!  Well, if you have an IBM compatible, MEMO MASTER can orga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dom information for you.  You can even have the program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records on a given date!  Forget those little yellow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end up sticking where they don't belong most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MASTER can put an end to digging through the trash or te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part trying to find important notes!  Just go to your PC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everything is right at your finger tips!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you can easily locate a record and print it ou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ort existing ascii text files into the MEMO MAS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MEMO MASTER to keep your diary or recipes o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related information!  The program is very easy to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 manual.  On line help is available from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 help is available by pressing the [F1] ke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DD NEW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 NEW records to the database. You can import an Ascii text fil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file read is 32,000 bytes.  For LARGE text files I su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favorite word processing program.  You can als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mo master database or export or move record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ROWSE THROUGH ALL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owse through each record. You will be prompted for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/Delete/Continue/etc. (R or 0 adjusts Remind Date - [PgDn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'Simple' version 1 type edit/view mode - Alt-E for vers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di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HANGE DATAB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load a different database into the work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re are other databases besides "MEMO.DBF")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Master loads "MEMO.DBF"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atabase, select 'New Database'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LETE DATABASE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this selection to delete a database or erase its data.  MEMO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deleted!  It's the default database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one if it doesn't exist!  You may, however, era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FLOPPY DATA / PRINT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menu will backup ALL data (*.DBF, *.DBT, *.DAT, &amp; *.DOC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 or drive B:. (Also a manual command can be enter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ll of your database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ELP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MO.DOC will displayed. ([F1] for editing help when 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) **This version supports the use of an external edit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accepts a filename at the command li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instead of the internal one. To specify the 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, pick SETUP from the main menu and then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and run filename of your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ME\ME)  DO NOT RUN A BATCH FILE THAT CHANGES DIRECTO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rnal editor must be able to accept a filename at the command li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UPER SEARCH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ns the Search menu and you can search by REMIND Date,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DATE, DESCRIPTION and by *TEXT (*This is the most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cate selections! A text string regardless of c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emo field). *** NEW TO VERSION 3! *** F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THE MEMO FIELD WILL BE HIGHLIGHTED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on whether or not you want to continu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ord.  If not, you will be returned to that record with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, printing, etc.,  or continue to search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(NOTE: [PgUp] will return the text field to the top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Shift] [F10] stores that last search string that was enter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NEW DATA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New database. To be used if you want to keep your notes/me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fferent databases. "MEMO" is the default &amp;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each time the Memo Master is started unless a diffe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t the command line. (e.g. MEMO DI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ORT DATABASE REC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election will pop up a small Sort Menu and you can sor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SCRIPTION, CREATED, UPDATED or REMIND 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. SETUP OPTION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use an external editor.  You must specify full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the editor.  You can also choose an alternate date form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CHANGE DEFAULT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ll let you change the default color scheme. (Bay Blue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APPOINTMENT/TO DO MANAGER (***** NEWER!/BETTER! ****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anage your daily appointments!  Version 4 has a much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ointment manager than previous versions.  Times ar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military format. (e.g. 6pm = 18:00)  Appoint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rranged to order and it will also check for impro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(Sorry but the new format is not compatible with th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O.DAT format.  TODO.EXE will be included so you can still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par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Menu bar selections can be made using the cursor keys or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selection. (Esc will close any of the sub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TROKES: (When in built in/full blow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(s)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Arrow, Ctrl-E  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Arrow, Ctrl-X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Arrow, Ctrl-S           Move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Arrow, Ctrl-D          Mov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LeftArrow, Ctrl-A      Move lef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RightArrow, Ctrl-F     Move right on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         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 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                 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                   End of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Up                        Previous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                       Nex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                  Beginning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                  End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     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 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        Insert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Y                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T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                   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V, Ins  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W / [F2]    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&gt; - [F5]              Toggle word wr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[=] or Alt - [F2]     PopUp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EW ***  ALT - D                     DIAL PHONE NUMBER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EN IN ANY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S.  PLAC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GINNING OF TH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E DIALED.  THE DIALER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AD FROM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CHARACTERS. (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LL SETUP WHICH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YOU WILL B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        Activate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Q &lt;Enter&gt;             Cancel and exit, return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emo Master lets you have multiple databases! (MEMO is the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ss the database desired at the command lin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MEMO DIARY) (Database must exi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-&gt; MEMO /R will check and see if there are any reminders that ma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system date!  If none are found MEMO MAS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loaded. If any reminders are found,  you will promp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reminders!  MEMO /R is great for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/? or /H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EXACTLY AS THEY APPEAR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ver, download it and you can register it by typ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llowed by the /REGISTER switch. (e.g. MEMO /REGI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enter your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st to you!  The shareware and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.  Entering your registered information will tur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!!!!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FILE IS COMPRESSED WITH PKLITE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IF YOU WISH.  (PKLITE IS MOST REL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unique use for the MEMO MASTER?</w:t>
      </w:r>
    </w:p>
    <w:p>
      <w:pPr>
        <w:pStyle w:val="PreformattedText"/>
        <w:bidi w:val="0"/>
        <w:jc w:val="left"/>
        <w:rPr/>
      </w:pPr>
      <w:r>
        <w:rPr/>
        <w:t>I would love to hear from you!  Drop me a line! 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A S T E R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entown, PA 1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610)437-96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/FAX: (610)437-7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  <w:t>John G. Kacmarcik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See the README.NOW file for the latest relea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