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to the left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a HP IIP and a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e HP printer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