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-PRO League Scheduler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(c)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-PRO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0 Maple View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dison, WI 537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608)  271-15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 I C E N S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LL-PRO League Scheduler is a copyrighted softwar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ed and owned by ALL-PRO Software in Madison, WI,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ights reserved world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SHAREWARE program (NOT public domain or free software)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granted permission to use this program on a trial basis. 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for 30 days or so.  Kick the tires.  Drive it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.  Give copies to your friends to evaluate.  If you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it after that, you are required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GISTER, call (608) 271-1586 or send a registration for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above with a check or money order for $49.95 (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ping and handling).  International orders please add $5 an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heck or money order in U.S. funds drawn on a U.S.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CONSIN RESIDENTS please add applicable State and County Sales 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and share the ALL-PRO League Scheduler with your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load it to your favorite Bulletin Boards.  Please zip with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S10.ZIP.  The program must be copied in unmodified for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ME and INVOICE.DOC files must be distributed wit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person that uses the program is required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-PRO Software grants ALL BBS SYSTEMS and anyone else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 the ALL-PRO League Scheduler.  However, only a no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fee can be charged which CAN NOT EXCEED $9.99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must be distributed in unmodifi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IS PROVIDED "AS IS" WITHOUT WARRANTY OF ANY KIN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ED OR IMPLIED, INCLUDING ITS MERCHANTABILITY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 PURPOSE.  NEITHER ALL-PRO SOFTWARE NOR ANYONE ELS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REATING, PRODUCING OR DELIVERING THIS SOFTWARE SHALL BE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DIRECT, INDIRECT, INCIDENTAL, SPECIAL 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ISING OUT OF USE OF THIS SOFTWARE OR INABILITY TO USE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NO EVENT SHALL ALL-PRO SOFTWARE'S LIABILITY FOR ANY DAMAGES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ED THE REGISTRATION PRICE, REGARDLESS OF THE FORM OF CLA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TIRE RISK AS TO QUALITY AND PERFORMANCE IS WITH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GREEMENT SHALL BE GOVERNED BY THE LAWS OF THE STATE OF WISCON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HALL INURE TO THE BENEFIT OF ALL-PRO SOFTWARE.  ANY A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EDING BROUGHT BY EITHER PARTY AGAINST THE OTHER ARISING OUT O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TO THIS AGREEMENT SHALL BE BROUGHT ONLY IN A STATE OR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RT OF COMPETENT JURISDICTION LOCATED IN DANE COUNTY, WISCON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RTIES HEREBY CONSENT TO IN PERSONAM JURISDICTION OF SAID COU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AND THE DISKS ON WHICH IT IS CONTAINED IS LICEN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, FOR YOUR OWN USE.  THIS IS COPYRIGHTED SOFTWARE. 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TAINING TITLE TO THE SOFTWARE OR ANY COPYRIGHT RIGHTS. 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LICENSE, RENT, LEASE, CONVEY, MODIFY, TRANSLATE, CONVERT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ING LANGUAGE, DECOMPILE, OR DISASSEMBLE THE SOFTWAR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