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PFSRead 1.7e  (c) 1994 by Peter Krauf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A GERMAN VERSION PLEASE LOOK FOR 'HPFSR17D.ZIP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ble to display directories (with long filenames !)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files from OS/2 HPFS-partitions to FAT partitions under plai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arting HPFSRead you will see a table containing all HPFS-par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on the first two physical hard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Startsector' is the logical sector on which the partition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'Name'        is the Volume Label of the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CHKDSK Call' shows the date and time of the last CHKDSK /F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'Dirty'       indicates if no correct Shutdown was performed on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 HPFSRead is running under OS/2 'Dirty' may be set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s OS/2 was writing to since system-bootup - don't care ab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a partition the root directory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irst line you can see the current path and parti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entries are OS/2-DIR-like shown (e.g. date,time,size,EA-size,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re marked yellow, normal files white and hidden files g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you will see entries marked in RED, these are fragmented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more then 8 conclusive sector-blocks on disk. You can use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MATECH (tm) utilities to defragment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 the name you will see the file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=System        H=Hidden     R=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=Volume Label  D=Directory  E=Long filename (not 8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last dir-entry was shown (or if you pressed &lt;ESC&gt; ) you will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either a filename 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ter a directory the program will change to that directory a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ENTER&gt; brings you back to the screen with the partition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 filename starts copying this file. You will prompt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ination which can be a single filename or a complet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pying from FAT to HPFS (under DOS !) is not possible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artitions on *SCSI* drives are only detected if the physical 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1 (80h) or 2 (81h). That's because HPFSRead uses Int 13h-servi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the drives which are provided by the most SCSI-hostadapt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first two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re are some problems with not detected HPFS partitions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PFSREAD /log to produce an error-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want to send me a mail about a problem please redirect error-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file and send it with a description of your hardware and par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a netmail to: Peter Kraufmann 2:2410/203@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HPFSRead is for testing and can be copied and uploaded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BBS or Network if the package is unchanged and contains _all_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There are no warranties for anything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rlin, June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Peter Kraufman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