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GASUS SOFTWARE'S  * QWKTALK (TM) *  ROBOTIC MAIL READER 3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icates New Additions to Docs since last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EVALUATE THIS INNOVATIV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QWKTALK your system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PU or better &lt;486/33 is optimum, although QWKTAL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ed on a 286...it is very slow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mmen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&lt;faster the b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, VGA, EGA or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 or FULLY Compatible card &lt;In silent mod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rd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SK CACHE PROGRAMS SHOULD BE DISABLED WHEN RUNNING QWKTALK         &lt;HYPERDISK, SMARTDRV E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s such as Qemm, MemMaker etc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mpression utilities &lt;SuperStor, DoubleDisk etc&gt;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no effect on QWKTALK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QWKTALK was written for DOS, i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under OS/2, DR DOS 5, and various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LEASE*PLEASE*PLEASE MAKE SURE THAT PKZIP AND PKUNZIP AR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ATH...I HAVE RECEIVED NUMEROUS QUESTIONS REGARDING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ERRORS THAT WERE CAUSED BY QWKTALK NOT BEING ABLE TO FIND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PKUNZIP...SAVE BOTH OF US A LOT OF AGGRAVATION BY CHECKING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YOU STAR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You Have Never Seen Anything Like thi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QWKTALK (TM) * is a QWK Mail r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wist....IT TA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QWKTALK will open your mail packet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IL TO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n't have to be chained to your CPU while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up and about, and still HEA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supports FILE ATTACHMENTS, ALIASES, AUTOMA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and Contains a Unique and powerful index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search the QWK packet any way you wish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ail you want to read, or all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also automatically maintain a BOOKMAR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read and update it each time you ope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 FOR A LIST OF THIS AMAZING PROGRAM'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just SOME of the FANTAST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QWKTAL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reation of 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 path, Auto Cycle, and Head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-in Auto Signature Feature will attach your sign-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eply or origi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or Arrow driven file list, which enable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packe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FILE ATTACHMENT SUPPORT, INCLUDING Viewing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li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lletin, News, Newfiles listing and Welcome Fil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Allow viewing and re-viewing any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color codes, creating a 100%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rrow driven bulletin listing to permit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&amp; PCBOARD color Macro Support. Translates ANS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col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ANSI message viewing support for graphic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Pagiate feature brakes messages of more than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parate pages - each a SEPARATE message and hea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re noted with "Continued From" and "Continu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Conference Listing Indicates Number of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Print feature will PRINT messag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cree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Count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Capture to an ASCII text file: "QWKTALK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Rea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by any field you wish....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COMBINATION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, FROM Name &amp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with cursor key driven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choose any individual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with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Sort Feature, which enables you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 any possible combination &lt;as above&gt;, or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hich will index only mail to you and your alias,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ad messages individually, from any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 any ord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ant Sounding Tone when Packet Users Nam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ess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abled, will Automatically Cycle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lent Or Spok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hoose if you wish to H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Date, etc. Header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trol Panel Menu on Each Messag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kip Messages, or Choose New Names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the fly voice control of Pitch, Volume, Ton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tailed Reply procedure that automatically adds an initi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Capability to edit AND RE-EDIT all replies in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rbon Copy Feature allow you to choose and edit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ist of up to 20 name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 TAGLINE support &lt;registered version&gt;.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, Constant or Individually chosen.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S to the library, on the fly, or just for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okmark Utility remembers messages read. 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ed and updated each time the packet is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op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P-UP Talking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...Cleans up after itself leaving no temp f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BEST OF ALL ... IT TALK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EXE &lt;===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  SETUPQT.EXE &lt;===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PEGATALK.EXE &lt;=== Pegasus Software's Voi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ARE THE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THREE FILES �   PEGAREAD.EXE &lt;=== Pegasus Softwar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EXECUTE  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LY...ALL   �       TALK.DRV &lt;=== The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ARE CALLED�                     &lt;Called by PEGATALK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WITHIN THE  �       CTTS.DRV &lt;=== Creative Lab's Re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BUT ALL �                     &lt;Called by PEGAREA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PRESENT!!�   QUECLEAN.EXE &lt;=== A TS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</w:t>
      </w:r>
      <w:r>
        <w:rPr/>
        <w:t>&lt;Called By ALL Above E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    TALK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or                           QWKTALK in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TALK_SHH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 in the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DOC &lt;==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 TEXT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EXE &lt;=== FREEWARE Text Editor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d for your use. SETUP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DOC &lt;=== Document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HLP &lt;=== Help file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*MUST* be present for QWKTALK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issing *ANY* of the above files, call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BBS at (813) 481-5575 and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WKTALK. DO NOT ATTEMPT TO RUN QWKTALK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QWKTALK REQUIRES 420K OF CONVENTIONAL MEMORY TO RUN PROPER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TO RUN QWKTALK IN THE SILENT MODE OR ON A MACH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SOUND CARD. SEE "RUNNING SILENTLY" BE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PEGASUS SOFTWARE'S QWKTALK has been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Testing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numerous other sound cards as well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setting is for the Sound Blaster PRO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's manual for the correct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your setup, you must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ly set for your sound card. You should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MILAR* to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 T4   &lt;=== Sets the Sound 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use whatever utilitie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you card to MAX. &lt;Such as SBP-SET.EXE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&gt;. Doing this will allow you to control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's voice with your speaker volume control,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uilt into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ound card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tting, and how to set the volu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ANSI.SYS installed in your syste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NSI graphics messages or files &lt;such a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etc.&gt; This is done in your Config.sys file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more information on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disable any disk cache programs, as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 with QWKTALK's spee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should NEVER be engaged while running QWKTAL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 run QWKTALK from within Window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QWKTALK &lt;MD \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*ENTIRE*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WK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&lt;SETUPQT&gt; at the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ext Editor - QWKTALK will allow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vorite text editor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ULL PATH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sh to use or &lt;EN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ackaged with QWKTALK. &lt;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use must sup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names, (all good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Signature File - Enter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TURE file you want qwk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 to the end of you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ENTER&gt; for NONE &lt;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info on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Alias Name - Here enter the ALIAS you will be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under. You can change this inside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like, but on start-up h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name. &lt;ENTER&gt; NONE for n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QWK File Path - Enter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ontains your QWK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the same directory that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lace any REP packet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clude the trailing slash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Auto Cycling - &lt;Y&gt;es Enables - &lt;N&gt;o disabl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auto-cycling fea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nded to allow you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computer while QWKTAL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s to read your mail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enabled or disab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Silent or Spoken Headers - This answer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TALK as to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m to speak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come the DEFAULT start-up setting for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ompted for the initial voi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one, &lt;V&gt;olume, &lt;P&gt;itch and &lt;S&gt;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eatures allow you to adjust and adapt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to suit your taste. Here is a good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's voice will speak to you at this point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the settings, and instructions 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f they are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you can adjust them on the fl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QWKTALK by entering a &lt;V&gt; at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���� You never have to run the SETUPQT program agai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YOU ARE NOW READY TO RUN PEGASUS SOFTWARE'S QWK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TALK IS CURRENTLY DESIGNED TO HANDL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MADE WITH PKZIP.EXE ONLY. FUTURE RELEASES *MAY*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COMPRESSION TYPES BUT WITH THIS BETA RE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 PACKET I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KUNZIP AND PKZIP *MUST*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THE DIRECTORY WHERE * QWKTALK * IS RUNNING 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run PEGASUS SOFTWARE'S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Prompt, type &lt;TAL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NOTE IF YOU HAVE A PROBLEM AT THIS POINT...SEE "TROUBLE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will now go though a series of automat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hecking your setup file for default valu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r files are, and setting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n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ONDS, you will see a list of QWK files in front of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will be highlighted in light blue.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n un-enhanced keyboards, make sure your number lock is OF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e selection bar over the QWK packe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/read. Once you have done this, press enter. &lt;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ny of the list QWK packets, by typing &lt;D&gt;,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by typeing &lt;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will then UNPACK the selected file, analyze i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messages, view the message base itself, &lt;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ny juicy messages IT may want to read &lt;g&gt;&gt;,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amused during this task, QWKTAL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at a startling speed. This displa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eep your interest and serve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MAIN MENU will appear. Here is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ter a Message: Selecting &lt;E&gt; will begin the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of QWKTALK. You will b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ing of Conferences.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here, to tell QWKTALK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poste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List Menu will show you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ssuming there are more then one&gt;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a conference number,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Message Header Menu.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appears in the &lt;FROM&gt;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is message to be from your ALIA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ALIAS NAME in the from f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mplete the &lt;TO&gt; field and the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The conference you select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Box, however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ke. Also take note of the &lt;PRIVATE&gt;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jus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QWKTALK will run the text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SETUPQT. If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QWKTALK will run the on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It is a functional edi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, and full document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completing your Message, rememb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the editor.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TURE file, QWKTALK will ad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end of the message, as well as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ppears in the tagline box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Menu. &lt;In the REGISTERED copy of QWK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lect any tagline you wish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! In the UN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default which is a shameles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The REGISTERED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AL existing taglin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saved, QWKTALK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Header Menu for one last l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K, press &lt;F10&gt; and QWKTA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to the REP packet i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 Choosing &lt;F3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bon Copy Menu &lt;see below&gt;. Choosing &lt;F9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 the reply. Either choic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QWKTALK's Main Menu. &lt;F1&gt; re-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Rep(L)ies: Selecting &lt;L&gt; at the Main Menu will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's Reply Editing Feature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dex of all the messages contained in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 You may select the one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 will display the Message Head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current information for that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hange any of the fields &lt;see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details&gt;. After being shown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editor for you to alter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essage Header Menu. &lt;F10&gt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F9&gt; aborts the edit, and QWKTALK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is Main Menu. &lt;F1&gt; Re-edi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N)ame: Selecting &lt;N&gt; at Main Menu begins the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 You will be first given a choice of &lt;T&gt;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&gt;rom Name. This tells QWKTALK which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arch by. Next you will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current information &lt;defaults are AL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 prompt for the field you have chose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to search for, or the equals &lt;=&gt;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current name. &lt;QWKTALK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you did and places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field.&gt; Pressing &lt;ENTER&gt;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. If you have chosen the &lt;T&gt;o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hen be asked if you what to change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Enter the new information or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 or equals &lt;=&gt; to retain the current fiel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o search. Again, &lt;ENTER&gt;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, equals &lt;=&gt; will retain current, or you can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vailable conference, or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onference you want to search. Here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bort the entire search operation by entering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&gt;&gt;&gt;&gt;&gt;  There is an order to selections. If you choos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ked for the &lt;T&gt;o name, then the &lt;F&gt;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&lt;C&gt;onference. Choosing the &lt;F&gt;ro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&lt;T&gt;o name unchanged, and ask for a &lt;F&gt;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then a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I)ndex: One of the most Powerful features of QWKTALK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ability. QWKTALK will sort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cket any way you want, then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m for you to select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read. Selecting &lt;I&gt;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Menu. Here you will be given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)o Name, (F)rom Name, (C)onference, (Y)our or (M)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T&gt;o will bring you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Screen,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)o name to index by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hange the &lt;F&gt;ro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F&gt;rom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T&gt;o name &lt;or default to ALL&gt;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new &lt;F&gt;rom name and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change the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C&gt;onference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n the &lt;T&gt;o and &lt;F&gt;rom field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change only the Conference. (Not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Y&gt;our will select your name for th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field and display a screen wit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nd the ALIAS you have enter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. Here you may change the ALI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simply by typing a new one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 in the initial setup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. Pressing enter alone will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or NONE if th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QWKTALK will display a highlight-b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of the messages that conform to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 QWKTALK has the ability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at once, so, unless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conference, you will be give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the mail meeting your criteri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 In the case of a &lt;Y&gt;our sear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 that is addressed to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&gt;&gt;&gt;&gt;IF YOU HAVE SELECTED AN ALIAS IN THE INITIAL SETUP O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THE PROGRAM, QWKTALK WILL REMEMBER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DO A SEARCH FOR YOUR 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HECK FOR ANY MAIL TO YOUR ALI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ursor keys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essage you wish to hear\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TALK will display that message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d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 have heard\viewed a message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rk it with a &lt;*&gt; to remind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(C)conference:  Selecting &lt;C&gt;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ng you to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.  This is a short-cu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nly if you need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erence you will b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want to retain the previous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&lt;F&gt;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Using the &lt;L&gt;ist featur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prompt will show you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the conference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onference Number, Confer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and the Number of Mess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&gt;&gt;&gt;&gt;THE SEARCH &lt;N&gt;AME AND THE SEARCH &lt;C&gt;ONFERENC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DIRECTLY FROM THE MAIN MENU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*MESSAGES* TO HEAR/READ.  THE &lt;T&gt;O, &lt;F&gt;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ONFERENCE AND &lt;Y&gt;OUR FEATURE SELECTED FROM THE &lt;I&gt;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USED TO VIEW THE INDEX AND SELECT AN *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* TO HEAR/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Toggle:  Selecting &lt;A&gt; from the Main Menu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oice of Enabling or Disabl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ycling Feature of QWKTAL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&gt;n to Enable the five-secon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, or o&lt;F&gt;f to Disable the au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oice Utilities:  Selecting &lt;V&gt; will engage QWKTAL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 and allow you to adjust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, Volume and Speed of his voi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ection for recommended start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:  Selecting &lt;Q&gt; at the Main Menu will end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os:  Selecting &lt;D&gt; at the Main Menu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return to the QWKTALK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n before resum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lp:  Selecting &lt;H&gt; at any time will display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ing Help Menu.  He will read you a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unctions for each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lts:  Selecting &lt;B&gt; at the Main Menu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, if any, contained in the QWK pack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 view the selected bulleti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can &lt;R&gt;e-display or &lt;C&gt;ontin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lletin Listing Menu, where choosing &lt;Q&gt;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(F)iles:  Selecting &lt;F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ing, if any, contain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  Press &lt;R&gt;e-display or &lt;Q&gt;u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elcome:  Selecting &lt;W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FIle, if any, contained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lt;R&gt;e-display or &lt;Q&gt;u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(S):  Selecting &lt;S&gt; at the Main Menu will displa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if any, contained in the QWK pack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e-display or &lt;Q&gt;u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(T)achments:  Selecting &lt;T&gt; at the Main Menu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File Attachments, if an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WK packe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the one you wish to Vie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 Type &lt;M&gt;ove if you wish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another directory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. At the File Attachments Menu, &lt;Q&gt;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TYPING (H)ELP AT ANY POINT WILL DISPLAY A POP-U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AND QWKTALK WILL READ YOU ALL OF THE MENU KEY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fields, or indexed messages you want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to retrieve those messages and transl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and for speech sy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��� PREPARATION OF MESSAGES FOR SPEECH SYNTHESIZ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CESS. THE FASTEST WAY TO ACHIEVE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EATURES TO MINIMIZE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AT ANY TIME YOU CAN RETURN TO THE CHOICE MENU &lt;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N&gt;ame, &lt;N&gt;ew Index or &lt;C&gt;onference COMMAND AND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YOUR SEARCH. A SELECTION OF  &lt;TO&gt; ALL 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; &lt;CONFERENCES&gt; ALL; WILL TAKE A LITTLE WHILE, S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PECIFIC IN YOUR CHOICES, &lt;TO&gt; ALL; &lt;FROM&gt;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ERENCE&gt; 0; IS A MUCH BETTER CHOICE AND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IME! YOU CAN THEN DO THE SAME FOR CONFERENCE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KTALK WI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Message Retrieval/Translation process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ox, the Name of the Curren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and the number of messages it find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parameters. It will also, at this time,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nimated star pattern to keep you am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mpleted, QWKTALK will display a screen with the St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t is currently working on. You will se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, just before the first message is being heard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cludes, the BBS name, Packet Name, Doo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of the Packet, Use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NOW THE MAGIC BEGI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formation displayed on the screen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TALK. It will READ YOU every word on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, robotic voice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see the word &lt;SPOKEN&gt; or &lt;SILENT&gt;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the current Header Setting you have chosen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AUTOMATIC CYCLING, you will see the word &lt;AUTO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QWKTALK has READ the entire screen to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prompt. You can either &lt;ENTER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change &lt;C&gt;onferences, &lt;N&gt;ames, &lt;N&gt;ew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oggle for &lt;A&gt;uto cycling, enter the (V)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program, &lt;R&gt;eply to the message, view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&lt;I&gt;, Ca&lt;P&gt;ture the message in an ASCII text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.CAP, &lt;F1&gt; will Print the current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or &lt;Q&gt;uit back to the Main Menu.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mode, five seconds after the message is read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utomatically  move on to the next messag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of the selected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at which time you will have the option of choosing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etc. If you wish to interrupt QWKTALK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, press any key and QWKTALK will finish the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que, then display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Help is available at any time by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, you will be allowed to hear/re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then an annoying reminder to regis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You will also be UNABLE to REPL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Unregistered Version of QWKTALK offer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s! To Reply to a message, simply type the letter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message is being displayed to you.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header menu which will already have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ield, the name of the receiver in the TO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from the message you are replying to, and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epending on what the status of the messag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is. This is all done automatically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f the information you wish by u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UP and DOWN cursor arrows to select the field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ew information. Pressing &lt;F10&gt; will s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all up your text editor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replying to with appropriate QUOTATION marking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respond to. Once you have ente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e way you wish, just exi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n't forget to save the reply&gt;, and QWKTALK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header menu, to give you one last chanc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If everything is ok, then press &lt;F10&gt; to accept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d your reply to its REP packet. You may abort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F9&gt; at which time QWKTALK will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you were reading, at the point you left, 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if that was the final message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F9&gt; KEY WILL DELETE THE REPLY AND NO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 features the ability to edit all repl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 packet, including replies existing from previo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 &lt;Be careful never to upload replies twice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enter Edit Rep&lt;L&gt;ies at the main menu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header menu. Editing the rep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sic procedure outlined above. &lt;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's automatic signature feature, be sur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when you edit a reply to avoid i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has the unique ability to display any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ANSI or PCBOARD color codes, in the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To do this, when you encounter an ANSI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message, simply type the letter &lt;I&gt;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This will clear the screen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its decoded format. QWKTALK IS THE ONL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HANDLE BOTH ANSI AND PCBOARD GRAPHICS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ail doors give you the option of includ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 copy of the WELCOME screen from the BBS, the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ing of NEW FILES, and Bulletins. QWKTAL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displaying all of this file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menu, simply type &lt;B&gt; for Bulletins,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ing, &lt;W&gt; for the Welcome Screen, or &lt;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 You can view these files at any tim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ten as you like. Pressing &lt;Q&gt; while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ort the view and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view a file tha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, QWKTALK will let you know that it is mis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doors require that you tell them what displa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ncluded in your packet. See the configura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do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requires that you have ANSI.SYS or similar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 CONFIG.SYS file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most exciting new features to hit the E-Mai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ly was the ability to include FILE ATTACH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QWKTALK is one of the only mail reade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tachments...and that's not all.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lt;T&gt;tachments at the main menu prompt, QWKTAL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 attachments tha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 You will than have a chance to view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move the file to another directory for re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tend to use the attached file, you MUST 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cleans up after itself and will delet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&gt;&gt;&gt;  IN ORDER FOR FILE ATTACHMENTS TO BE PRESENT,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YOUR MAIL FROM MUST HAVE A DOOR THAT SUP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can be configured to automatically ad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ach of your messages &lt;See SETUP above&gt;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irst create a file containing the signature.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d ASCII editor. All ASCII charac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, and the signature can be any size you lik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bora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ail doors &lt;such as Rosemail&gt; will not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than a specified length. Such messages are r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osted. To address this problem, QWKTALK h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ate Feature that will brake up any message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30 line limit, into SEPARATE message each with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will automatically insert the headers, and the "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" and "Continued To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&gt;&gt; QWKTALK WILL BRAKE UP OVERSIZE MESSAGES INTO DIFFER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ANNOT RE-ASSEMBLE THEM FOR EDITING. THEREFO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Y EDITOR SHOULD BE AVOIDED ON MULTI-P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QWKTALK. THE REASON IS THAT QWKTALK WILL F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TO IT LIMIT &lt;150 LINES&gt;, THEN TREAT EACH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ESSAGE &lt;LIKE THEY WILL APPEAR ON THE BBS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ANY PAGE BUT THE LAST, AND LENGTHEN IT DURING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WILL ASSUME THE THE PAGE IS A NEW OVERS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REATE ANOTHER PARTI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- TO PLAY IT SAFE YOU SHOULD ONLY *ADD*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OF A QWKTALK-CREATED MULTI-PAGE MESSAGE, AND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RLIER PAGES IF YOU WILL BE REDUCING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maintains a Carbon Copy Data File.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0 names and different conferences, and them p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any or all of the members of the C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F3&gt; at the last header display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Replying to a message, or Editing a Rep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you to the Carbon Copy Menu. You will be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you have entered previously &lt;the first ti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bviously be blank&gt;. There are several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A&gt;dd names choose &lt;A&gt;. A bar will appear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sking for the name to Add. Next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erence listing to select the conference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py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R&gt;emove a name, place the Highlight bar o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remove then press &lt;R&gt; and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anently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LECT the names you which to Carbo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. This is accomplished by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name you wish to select then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A red &lt;*&gt; will appear next to the name indicat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QWKTALK REMEMBERS WHO YOU SELECTED LAST TIME IN &lt;EVEN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A PREVIOUS PACKET...ANY NAME WITH A RED &lt;*&gt; NEXT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D&gt;eselect a name, move the Highlight bar ov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&lt;D&gt;. The red &lt;*&gt; will disappear indicat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has been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he &lt;Q&gt;uit key will Sav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(V) a the menu line will bring you to the vo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From here you can adjust the Tone, Volume,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QWKTALK's voice. &lt;Sorry gender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release&gt;. Simply respond to each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. The following is a good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may choose any setting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will automatically updat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s each time you enter the voic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 SILENTLY OR WITHOUT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has the ability to run silently. To run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ALK_SSH at the main prompt instead of TALK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. This will disable the speaking feature fo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d also allow QWKTALK to be run safe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have sound cards. QWKTALK is such a f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, I added this feature to make it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fter numerous request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SETUPQT *MUST* be ru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&lt;only one run of SETUPQT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above&gt;. In the case of machines WITHOUT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SETUPQT you MAY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STER ENVIORNMENT NOT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rmal and will cause no damage or problem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HAVING LOCKUP PROBLEMS OR SOUND PROBLEMS READ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Sound Blaster, or a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 for your sound effects, it's possible you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  To check this, run QWKTALK in the silen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runs w/o locking up, then you most likely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  You'd need to check and make sure if you hav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ER line in your AUTOEXEC.BAT file.  This is wha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LASTER line looks like.  This is an example,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what you need to put in your system, mak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ho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 |  |______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 |_________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___________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________________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_______________________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hese may not (most likely not) be the same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because the Port Address, Interrupt and DMA Chann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adjusting "jumpers" on your sound board.  Some new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information controlled by software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's manual for more information on how to s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s port address, and other sound card 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RT ADDRESS, it's almost ALWAYS 220.  That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most sound cards out there, and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switched it away from 220, it's a safe be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is something that varies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2 is valid variable here, but 2 is not recommended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eople I've run into that use IRQ2 tend to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.  That's not to say it won't run, it will, but I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ore problems with IRQ2 than with any other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MA CHANNEL is one that causes some people proble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this is almost always set at 1. 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need to change this, it's probably still at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running into lockups using sound with QWKTAL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where your problem lies. If you get lock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, and this variable is correct, try runing QWKTAL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mode, and if it runs right, you probably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  Adjust the DMA channel on your sound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said change in this variable in the SET BLAS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CARD is something that is fairly easy to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non-Creative Labs sound card, t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either be 1 or 3, depending on which card it i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1.  For a genuine Sound Blaster card,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3 for a plain Sound Blaster.  2 or 4 for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, or a 6 for a Sound Blaster 16.  The factor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numbers here is the age of the card.  If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card, than choose the smaller number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et a lot of questions from people wanting to know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use this if they don't have a Sound Blaster.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.  This command has NOTHING to do with what ty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you use. QKWTALK expects these cards to be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. If they are not, then the QWKTALK needs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 The way to do this is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ER.  That's why th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o add this to AUTOEXEC.BAT, save the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, reboot your computer before running QWKTAL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recommended to delete the QWKTALK$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TALK has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represents HUNDREDS of HOURS of work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noying to have restrictions built into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r more annoying to see you work being used and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ology behind QWKTALK is new,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at is why we are offering REGISTR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$35.00 fee during the BETA Period. Once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st over $50.00 to Register...but as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registers during the BETA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to the complete version at NO ADDITIONAL CHARG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ow and save 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dicated to MIRIAM CADY, who said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", and whose countless hours of testing helped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many bugs that creep up when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. Oh, and she picked out the menu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Miri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QWKTALK (tm) * IS NOT FREE IT IS SHAREWAR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UST register it. Registration will eliminate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mit, and enable REPLIES. ALSO IF YOU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BETA PERIOD, YOU WILL BE ENTITLED TO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COMPLETION AT NO ADDITIONAL CHARGE! REGISTR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ERIOD IS ONLY $35.00 - FINAL RELEAS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$5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omplete the enclosed ORDER.FRM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/Money Order for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ORD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QWKTALK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