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by 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PGP BLU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PGP Interface for Bluew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Version 2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ected to register. 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software, and the copyright holder retain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PGPBLUE must accept this disclaimer of warranty: "PGPB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as is.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PGPB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BLU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give it away altered or as part of anothe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is program useful and find that you are using PGP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GPBLUE after a reasonable trial period of 45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a registration payment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6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De Leon, FL 32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0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GPBLU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you want to pay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right to continue using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 registration key, sent to you. Which will register PGP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akes out the flashing "NOT REGISTERED" message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nd changes the  ~~~ PGPBLUE &lt;NR&gt; tear line to ~~~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Keys will work for atleast the next two revisions of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REGISTER.FRM for details on how to register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is an interface program, which interfaces PGP (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by Philip Zimmerman) and with The Offline Bluewav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George Hatc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-You Never have to leave Bluewave again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crypt messages that have been encrypted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Reply to message that have been encrypted us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Encrypt your replies or a message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Sign &amp; Encrypt your replies or a message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Sig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Add a Public Key to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Post a Public Key from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Easy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lue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ype INSTALL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Where you want your PGPBLU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You should install to a directory in your path statem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luew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 your bluewave setup change editor to PGP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wap on Shell to Msg Editor to YES, the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: You must type in the full path to PGPBLUE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PBLUE to beable to fi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GPBLUE files to the directory you want them stored in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to make up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ask you six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The extention on .COM &amp; .EXE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The path to your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UTIL\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The path to your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SPELL\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f you don't use a spell checker enter NOS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The path to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PGP\PG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The path to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PGP\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Your registration code. If you haven't registered PGP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Your Name as it appears on the registration form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GPBLUE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If you use a ring other than PUBRING.PGP enter the r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et PGPBLUE in the directory you want it, and set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you will need to modify 2 setting in your Blue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Start Bluewave and Press S for the setup menu.  Key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ies" heading and move down to "Edit File Path"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ath to PGPBLUE.EXE a space and then an @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BLUEWAVE\PGPBLUE.EXE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: You must type in the full path to PGPBLUE,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PBLUE to beable to fin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key over to the "Miscellaneous" heading, and move down t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ptions" and press enter.  From there hilite "Swap o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Editor" if it says no press enter, it should now say y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ys yes, leave it alone.  Now press ESC twice.  Then press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onfiguration.  Now your ready to start using PGP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:If you are EDITING a message, and NOT REPLYING to a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press "K" for Kill Message &amp; Exit, i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lank 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Normal message(No Encry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y, Post, or Edit a message normal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do everything as you would, and when you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GP BLUE  [Y]es or [N]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"N" for no or you can press any key except for "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PGPBLUE for easy editing of non-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BLUE's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GPBLUE FUNCTIONS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ssage Editor                                 Check Spelling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crypt/Reply to Encrypted Message             Encrypt a Message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gn &amp; Encrypt Message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 a Public Key to PUBRING.PGP                Quit &amp; Save Messag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t a Public Key from PUBRING.PGP             Kill Message &amp; Exi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 Sign a Message                               2 Screen Pausing:OF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</w:t>
      </w:r>
      <w:r>
        <w:rPr/>
        <w:t>PGP BLUE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The PGP Interface for Bluewave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</w:t>
      </w:r>
      <w:r>
        <w:rPr/>
        <w:t>Version 2.0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</w:t>
      </w:r>
      <w:r>
        <w:rPr/>
        <w:t>Written by Carl Forester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pyright (C) 1994 by Carl Forester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, ENCRYPTING, SIGNING, POSTING/ADD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PGP encrypted message to you: in Bluewave press R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edit the To, and Subject fields if necessary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uple of time if no change is needed.  Press Y to "PGPBLUE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N]o".  Now you at the main menu.  Press D to decryp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.  Now you are in the message edit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rypted message.  If you don't want to Reply to the messag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AVE, and press K to Kill message &amp; Quit.  If you want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rypted message, write you reply and Save &amp; Ex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(If you want to check your spelling, Press C)  To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ress E for plain encryption or S to sign and encrypt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. Once you are returned to the main menu Press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&amp; Save.  If you don't want to encrypt your reply Press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Message/Signing and Encrypt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ncrypt or sign and encrypt a message to some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Enter, or Edit the message.  Press Y to "PGPBLUE [Y]es or [N]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M for Message editor.  Write your message, and then Save &amp;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message editor. (If you want to check your spelling, press C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E to encrypt your message or S to sign and encrypt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ient's USER ID(EX. Enter CARL to encrypt a message to CAR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the message to multiple recipients enter there USER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Enter CARL ROBERT JASON this will encrypt the message to CARL, ROB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ASON.)  and then press Q to Quit and S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gn a message to someone, Reply, Enter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Press Y to "PGPBLUE [Y]es or [N]o"  choose M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Write your message, and then Save &amp; Exit fro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(If you want to check your spelling, press C.)  Now pres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gn your message.  Answer the PGP questions, and the press Q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uewave Reply to the message that contains the public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 Press Y to "PGPBLUE [Y]es or [N]o". Press A to add the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GP questions, and then press K to Kill message &amp;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luewave  Reply, Enter, or Edit the message you want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in.  Press Y to "PGPBLUE [Y]es or [N]o".  Then press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your key, answer the PGP questions, and then press Q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you want to Type out a person's whole ID instead of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use Quotes. To post a key for   John Doe 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, Jo, or  Joh for a partial ID,  or "John Doe" for a ful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's going on, press 2 to toggle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will pause after every screen.  To toggle screen pa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FF just press 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-It's that simple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      -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&amp; ENCRYPT 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ING      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ING      -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SSAGES 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 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more than welcome.  I need to know what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For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 BOX 168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DE LEON, FL 32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E-MAIL CENTRAL(1:366\5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ENTRAL BBS(660+megs of Online Files) (904) 836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in the FIDO-Bluewave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