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Version 1.0 of Ez Menu By: Jay Kappel is NOT Public Domain, it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s shareware.  This means that if you like the program and you use it, I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ould ask that you send a small registration fee to the author.  Please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close a print out of the file ORDERFRM.txt and fill it out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Jay Kappel / Creative Flow Software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P.O. Box 654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                      Arnold, MD  21012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Pages                    F11 - Auto 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F10, sF1 - sF10, aF1 - aF10          F12 - Enter System Conf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- 10    11 - 20     21 - 30            ESC -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r hit P and the 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|Files| Should I Ha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 .exe  - This program can be used to Pack and Unp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r menu page files. (Advanced Users Only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read   .exe  - This is the Help system that is online with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enu.  It is actually a Stand alone Beta-Hypertext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n use it with any text fil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yper   .exe  - This is the setup program for Hmenu.  I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y text file to work with the hypertext r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.bat  - Menu Start-u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Menu   .exe  - Main progra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    .bat  - Calls menu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.doc  - Documentation file.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.htx  - Hyper Text Data Fil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u    .pge  - Hyper Text Data Fil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frm.txt  - This is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s3  .exe  - Public Domain Screen Blanker that works with thi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Installing| on Hard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 the program on a Hard Disk, simply copy the fi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directory that you wish they be located in.  Once you hav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you are ready to run the program.  Be sure that if you have i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isk that the disk is not Write-Protected as the program cre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Should Only Be Used On DOS 5.0 or Hig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tarting|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now ready to run the program.  Simply go to the path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copied the files and type menu.  This will call a batch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the operation of the menu.  |DO NOT| type MMENU, though it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file, the program will not run correctly.  NOTE: Do no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irectory in your path statement, it is very important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 in the directory when you run menu.bat.  You can create a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change to the menu directory and call menu.bat.  That batc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can be in your system's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|Menu Path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the program has started, it will take you immediately to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The first thing you must do is tell the program the location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Select 1 from the menu, then specify the drive letter tha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ocated on (EX: C:).  The colon is necessary, so do not omit it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2 from the menu and specify the path name (EX: \menu).  Noti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name starts with the Backslash (\).  This is very necessary also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menu asks for a path name, always start out with the Backsl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|Menu Header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comes with a default header of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z MENU  By: Jay Kappel  (C)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easily be changed to say whatever you like that is less than 70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  Type H from the System Parameters menu (You should be the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new phrase.  This phrase will automatically be cente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Menu |Colors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efault colors of the screen are,  Text: Yellow,  Back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: Blue.  These colors can be changed from the System Parameter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hit C.  Then you will be asked to enter a 1, 2, or 3.  A 1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 color, a 2 will change the background color, and a 3 will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color.  |Monochrome Monitors| will need to set the Text color to 8-G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ckground color to 1-Blue, and the Window color to 7-Lt. G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|DOS Commands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enter a DOS command from the System Parameters menu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to do this is E.  If you choose not to enter a command just hi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and will be aborted.  After a command has been execute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mped to hit the enter key before returning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 You can use piped commands as well as re-directed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System Password|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a system password, enter 3 at the System Parameters menu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will then ask you to enter a password.  Be very careful when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as the program will not show you what you have typed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present, you will need it to re-enter the System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 You will also need it to add, kill, or modify an application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the menu to DOS.  To deactivate the password, simply choose 3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t the password 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enu Log| Fe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enu has a logging feature that you can take advantage of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when turned on will log every program that the menu runs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log any attempts to hack at a password, and successful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USER names in effect It will log with the user name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ate and time which are always on.  To activate this feature simply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4 at the System Parameters menu.  Hit 4 again to deactiv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Viewing the Log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can be viewed by hitting V at the System Parameters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imply display the file to the screen via the TYPE command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name (should you be interested it doing this from DOS) is menu.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the menu log, You may use the D command from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menu.  You may also do this from DOS if you like. 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is menu.log.  NOTE: The program will not even attemp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 if it i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User Names|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menu is protected by passwords on the individual item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s and passwords on the menu itself.  In the System Parameter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commands that pertain to the User Names.  The first is 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dify user Names.  When chosen, this will prompt you to enter a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the name or callsign of the person who you want to hav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will be prompted to enter a password for that person.  Onc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his for at least one person, you will be prompted when you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to enter a user name and user password.  If you do not enter a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name and password, you will be stuck in a lo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hange a user's password, simply modify the user name again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this a few times, you may want to re-set the use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setting User File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file can be reset from the System Parameters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via the R command.  This will clear the User file and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mpt for a user name.  If you should happen to lock yourself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program, enter DOS, go to the menu directory, and enter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is assuming that your path includes the DOS directo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rib -h menu.us1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menu.u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|Pages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a page, is as simple as hitting a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F1 - F10 correspond to pages 1 - 1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sF1 - sF10 correspond to pages 11 - 2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 aF1 - aF10 correspond to pages 21 - 30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type a P and the number that you wish to use at the main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system password turned on, you will have to enter i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ages.  The program will remember what page you were o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, so be sure to leave from the page where you will want to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dding|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should do when adding an application i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you wish it to appear on.  Then once you have done this hit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application.  When adding an application you will be asked six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it Enter at all prompts, or ESC the program will abort ad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escription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ere you type what you want to be displayed in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Drive [C:, D: ]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you must enter the drive letter plus the colon (:) 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may be some problems with running that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ull Path Name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I say Full Path Name, I do not mean the drive.  The path nam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start with the backslash (\) and work its way all th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he path from the root directory.  It is important not to 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th on an application.  I have defaulted the entry to 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Executable File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complete name of the Executable File.  Please ente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tter extention always.  If you leave this out the program ma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thing else that is in that directory with the same name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lication you wish to run requires command line arguments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fit in the alotted space, create a batch file and run that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he program look up the filenames in the source path by hitting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then be asked to enter a File Specification or wild card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cursor using the arrow keys (or Page_UP &amp; Page_Down),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 or F10 to select.  ESC will abort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File Access Code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word or phrase that you wish to PROTECT this applicatio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re is information in this field, the user must type it EXA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to access the application.  Any attempts to do this with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s will log to the log file (if it is on).  To deactivat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, modify that item and hit enter on the passw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|Return To Menu|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nswer Y - for Yes to this question (DEFAULT) then the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come back up after running that application.  If you answered 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, then the menu will drop you back into DOS after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pplication that you ar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Deleting|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Delete an application from the menu you hit D for Dele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umber, and then enter.  After you have done this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at that number and ask you to confirm the deletion of the ent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Y.  You will then have the option to delete the path and all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hard disk.  Hit Y to accomplish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Editing| An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edit an entry, you would hit E for edi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number, and enter.  You will then see it appear on the screen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 field simply hit enter until you are positioned on that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the letters that are to replace the current letters. 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 password, simply hit enter on that prompt and it will be erased.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when editing that if there is a password and you wish to keep i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re-type it when you get to tha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Moving Items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 choose to move an item, you would hit M for mov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lication number, then enter.  You then will be asked to en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you would like it to be.  If you do not enter a number on eith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prompts, then no move will take place.  When a move is comple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aved to disk immediately.  If you wish to move the it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, simply hit the function key that corresponds to that pag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 prompt.  It will then be removed from the current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ed as the first entry on the destination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Registration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my hope that everyone who uses this program will enjoy i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it for years to come.  All I ask in return is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.  I do this sort of work on my free time and the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f that so even a small project can take a very long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.  The number of man hours that I have into this program are we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 and that took me a period of almost 2 yeaars to complete.  Please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mail in your registration as it is only a few dollars and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.  I hope that you will think the program well worth it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have any sugguestions, please feel free to drop me a letter. I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through WWIVnet.  My address is 433@4800.  Or Call The Missing Pla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.      410-788-8595   Baud: 2400 - 14,400 v32 + v42Bi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go by the handel Wizz!  And I am the Co-Sysop (User #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