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FOCH - PAF Ordinance Check - Copyright 199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2 - January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ike St. C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FOCH  produces  a work sheet to assist you in gathering temp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 International Genealogical Index  (commonly called the I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will  likely  only  be of  interest  to users  of PAF who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 of The Church of Jesus Christ of Latter-day S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 PAFOCH is Freeware, you are not required to pay any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make  legal  use  of it but  the author retains ownership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.   PAFOCH  can  be  freely distributed as long  as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d in excess of the cost of distribution.  This file (PAFO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cluded with any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is  no  warranty  that  PAFOCH  performs  any useful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theless I  would be delighted to  hear if it has  been usefu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reports  of problems  and to  receive suggestions for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enhancements.  The program was based on a suggestion by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ersen on GEnie but was  really written to satisfy my own 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real temple ordinance dates in my PA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FOCH  produces  a  work  sheet listing  individuals and marri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PAF  data  files which are missing ordinance  dates in an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inance date field.  Depending on the run time  parameters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include those with blank date fields as well as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s  "Submitted", "Completed" or "Cleared".  Onl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 event location will be  included on the report. 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  the  order  of  the IGI, the entries are so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fields as  keys: Event Place Level 4,  Event Place  Level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name,  First Name, Middle Name 1, Middle Name 2, Date of Event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 heading  on each page  includes the date the report is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ge number,  the directory containing the PAF data,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arameters, if any. Each page  holds 13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 required parameters. Either copy the program (PAFOCH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the  directory that contains your PAF data or to a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cluded in your DOS PATH.  Then change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PAF  data  and  type  the  command  PAFOCH.  Executing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will create a report of records with "Submitted", "Clea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Completed" in at least one temple date field. This matche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vious version of PAFOCH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ly,  you  may  include parameters on the command line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set  of PAF data files and  to  control  which  record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.  To  point to a specific set of PAF  data  fil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in the current directory (the default),  simply ad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o the command line.  You  must specify the disk driv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 name.  For  example,  if  your data is on your C dr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PAFDATA, the command you ente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FOCH C:\PAFDATA\ - the trailing "\"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 also  control  specifically  which records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by adding one or more of the following  optional 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.   NOTE that these parameters are cumulativ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will include a combination of all groups of records reques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2     PAFOCH.DOC - IGI Ordinance Check Work Sheet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parameter begins with a "/" and they may be entered using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  or  lower  case  letters.  Only the first two letters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are required.  For a brief synopsis of the availabl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PAFOCH /H or PAFOCH /? with no 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Ll       will include all records, whether temple dates are recor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not, if there is at least one pla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mpleted will  include  all records with "Completed" in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le date field and with at list one pla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Ubmitted will  include  all records with "Submitted" in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le date field and with at list one pla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Leared   will  include  all  records  with "Cleared" in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le date field and with at list one pla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Lank     will  include  all  records  with at least one empty tem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 field and with at list one place name.  If no dat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  because the individual died as a child or be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were born under the covenant, then the record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included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tdone   will include all records  with  "Completed",   "Submitted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leared" or no date recorded in at least one temple 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with  at  list one place name.  If no date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 the  individual  died  as  a child or because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re  born under the covenant,  then the record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mix  these  parameters  on the same command line with a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nam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2 - 1/1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Correct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revious version, if the selection criteria resulted in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to print, compiler error message #9 was displayed.   I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this with  a new error message.  Other error messages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rified as well.   An error was fixed which could sometimes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ew marriage entries read to be omitted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1 - 12/2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the  ability to specify which PAF data directory to us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mmand  line.  Added  several  parameters  which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which set of names should be included in the re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2     PAFOCH.DOC - IGI Ordinance Check Work Sheet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1 - 12/26/93 (Continued from previous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Correct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ation and program were confused about what the 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was.  They all now say version 1.1.  It's possible,  bu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ly, that the previous  version might crash if it  encounter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that didn't match the norm of terminating with a binar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 program  from  Borland's  TurboBasic  to  its  suc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Basic  with  the  Full  Power  Toolbox  for  PowerBasic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's  execution  speed  was improved substantially, cutting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ghly in half for the test files.  The larger the input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utput report size,  the more the improvement.  This is par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of  the compiler change, including the use of PowerBasic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-in  array  sort  in place of my own sort  subroutine.  I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partly  because  I  used a memory based copy of the NAME2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 Added the version number to report title.  Temple cod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 printed  in  capitals to match how PAF displays them.  Add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or line showing where a new locality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0.9/1.0  - 11/15/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s the original released version of PAFOCH. It was desig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version  .9  and  as version 1.0 depending on where you look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o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reach  me  to  report  success,  report  problems,  or 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s via electronic mail o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:      71522,33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ie:           M.ST.CLAIR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 NetMail: Mike Stclair at node 312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m also reachable as Mike Stclair on these BBS con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   GenSoft (Genealogy Softwa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   Genealog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ME      Roo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ink     Genea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ontact me by U.S. Mail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ke St. Cla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7 North 800 E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erican Fork, Utah  84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 version  of PAFOCH  will be found on  BBSes and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  throughout  the  country.  This  version  will  be foun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FOCH12.ZIP  on  BBSes,  PAFOCH12.EXE  on  GEnie,  and  PAFOCH.ZIP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2     PAFOCH.DOC - IGI Ordinance Check Work Sheet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s a more detailed  description of the  output  report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ef extract from a copy of the report.  Each entry on the work sh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d by PAFOCH takes fou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The  first  line  contains  the  RIN  (preceded  by  "R")  or MR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ceded by "M"),  the individual's name, the  event dat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 description  from  the temple ordinance date field.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of a marriage entry, the husband's name is given on this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 case of an individual entry, the birth date is give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;  if there is no birth date,  the christening date i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The second line  contains the event  location in  reverse ord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graphic  size    (e.g. USA,  Missouri,  Jackson,  Independence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 followed by  the temple ordinance  dates.   If no dat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 in your  PAF data,  a place is  left to  record any  te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inance dates that are found in the IG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The third line for a marriage entry  contains the name of the wif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n  individual entry  it contains  the  names of  the par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names  are  followed by  the names  of the  temples for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inance.  If there is no temple  name in your data, an underl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is printed  for you  to record the  names of  temples for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 ordinances found in the IG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The  fourth  line  is  used to separate two entries and to sh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of a new loc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-01-94     PAFOCH V.1.2 - Work Sheet to Check Ordinances in IGI    PAGE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From Directory E:\PAF\STCLAIR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= /CLEARED /SUBMITTED /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/RIN =====NAMES AND EVENT PLACES===== ===DATE=== Bapt/Mar Endowmnt Seal 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 ================================ ========== ======== ======== ========</w:t>
      </w:r>
    </w:p>
    <w:p>
      <w:pPr>
        <w:pStyle w:val="PreformattedText"/>
        <w:bidi w:val="0"/>
        <w:jc w:val="left"/>
        <w:rPr/>
      </w:pPr>
      <w:r>
        <w:rPr/>
        <w:t>=&gt;Start of a New Locality: Alberta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2339 Matkin,Heber James               05/31/1894 Completd Completd B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berta,Lethbridge,Cardston                 __/__/__ __/__/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-Matkin,Samuel  M-Anderson,Sena Georgina   CARDS    CARDS</w:t>
      </w:r>
    </w:p>
    <w:p>
      <w:pPr>
        <w:pStyle w:val="PreformattedText"/>
        <w:bidi w:val="0"/>
        <w:jc w:val="left"/>
        <w:rPr/>
      </w:pPr>
      <w:r>
        <w:rPr/>
        <w:t>=&gt;Start of a New Locality: D. of Columbia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985 Geddry,Joseph Leo                01/13/1943 Submit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of Columbia,Washington                   __/__/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-Beard,Billie Marie                        JRIVE</w:t>
      </w:r>
    </w:p>
    <w:p>
      <w:pPr>
        <w:pStyle w:val="PreformattedText"/>
        <w:bidi w:val="0"/>
        <w:jc w:val="left"/>
        <w:rPr/>
      </w:pPr>
      <w:r>
        <w:rPr/>
        <w:t>=&gt;Start of a New Locality: Kansas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117 McComb,Cecil Amos                11/13/1883 Infant   Child    Submit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sas,Rooks                                __/__/__ __/__/__ __/__/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-McComb,William Degraft  M-Evans,Mary Eliz ________ ________ ________</w:t>
      </w:r>
    </w:p>
    <w:p>
      <w:pPr>
        <w:pStyle w:val="PreformattedText"/>
        <w:bidi w:val="0"/>
        <w:jc w:val="left"/>
        <w:rPr/>
      </w:pPr>
      <w:r>
        <w:rPr/>
        <w:t>=&gt;Start of a New Locality: Maryland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3162 Hilliard,Ann                     00/00/1701          Submittd Submit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yland,Prince Georges                     09/05/92 __/__/__ __/__/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-Hilliard,Thomas  M-,Margaret              PROVO    ________ ________</w:t>
      </w:r>
    </w:p>
    <w:p>
      <w:pPr>
        <w:pStyle w:val="PreformattedText"/>
        <w:bidi w:val="0"/>
        <w:jc w:val="left"/>
        <w:rPr/>
      </w:pPr>
      <w:r>
        <w:rPr/>
        <w:t>=&gt;Start of a New Locality: Scotland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662 Dunbar,Robert                    06/03/1813 Cleared  Cleared  Cle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tland,Fife,Carnbee                       __/__/__ __/__/__ __/__/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-Dunbar,William  M-Scott,Elizabeth         ________ 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166 McTaggart,Catherine              03/08/1810 Completd Completd Comple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tland,Argyll,Campbeltown                 __/__/__ __/__/__ __/__/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-McTaggart,Alexander  M-Unknown            WASHI    WASHI    WASH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