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Net DOOM Patch #1 v1.0           Put a little SATAN in you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P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HELLNET.WAD into your DO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OOM with the parameters "-file HELLNET.WAD" [without the quotes, of cour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t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rtion of "Hummer" off of the Siamese Dream album by Smashing Pumpk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is actually a sample itself, which is repeated a few ti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song. 44.1khz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t sto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ortion of "Quiet"  off of the Siamese Dream album by Smashing Pumpk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a race car, but is actually a digitally modified sample of a gui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khz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Door ope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d from "Aliens" DOOM patch - too good to pas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Door clo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lo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it so" - Picard from Star Trek: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ju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quite an "ass" of yourself whenever you ge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Soldier injured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!" - quite wimpy s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Soldier injured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no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pic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Brown going "H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khz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pic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hoo-hoo-hoo" - Older Daffy Duck la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itting 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Brown gettin'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khz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/ Monster tel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harp noise from Peanuts cart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Soldier spotting Player -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irate Donald Duck #1 [not REALLY Donald Du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Soldier spotting Player -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irate Donald Du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Soldier spotting Player - #3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Mustaine laughing - Beginning of "Lucretia" from "Rust in Pe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egaD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spotting Player #1 -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s getting very "sheep"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khz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/ Spectre spotting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z! That little Devil, is afte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khz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Lord spotting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... homeskillet!" - Mainly an inside joke but in Stereophon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khz stereo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/ Spectre clawing/hitting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Brown going "H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khz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Call awaits . . . you just can't get u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Soldier dying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ng Bang, you're dea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"Geek USA" off of Siamese Dream by the Smashing Pumpk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khz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Soldier dying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c lau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Soldiers near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eeeep Hurting!" - From MST3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s near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s are getting very sheepish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khz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/ Spectre near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z!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khz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push on w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oooh!" - Hot girl's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l Skull near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! Get funky, bitch!" - James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khz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ell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Net is an echomail message based network consisting of numerous BB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nd Rapids, Michigan area with a few out of state nodes.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oderated (for the most part) network with free-spirited message 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ing from Music to Debate to OS/2. An application can be 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thern Gun BBS [listed below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volved with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 of this DOOM patch and the sheepish i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bomb           [Aaron Tiensivu]       Happy Horny Throbbin' Knobbin' B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don't 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ames Brown" &amp; "Yo, Homeskillet"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Zavie            [Leland Zavadil]       Mr. Boot-chewin' Drunk/Danzig/Bioha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rs of this DOOM 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Zavie            [Leland Zavad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hias         [Walter Braun"howl"er] .GIFWhack Poster Chi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of Hearts   [Andrew Sprite]        Furless hampsters, with duck ta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Banger Smurf [Tom Wyant]            "She's 13 and knows how to nast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Net BBS's involved with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6950:1/1    Sysop: A-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rizon    1-616-866-3717  16.8k USR Dual  211 MB of OS/2 &amp; DOOM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No ratio for out-of-st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ernationa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Home of MCP_100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CFGS_11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6950:1/13   Sysop: Jack of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Gun     1-616-243-0628  14.4k Supra     HellNet node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6950:1/45   Sysop: Mat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   1-616-676-5988  28.8k Hayes     DOS, Mac, and OS/2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6950:1/50   Sysop: Zavie [Zav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 of Spades    1-616-PRI-VATE  16.8k USR Dua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6950:1/69   Sysop: Headbanger Smurf [Smurvi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of Madness 1-616-791-2908  14.4k Supr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used to create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nkMonkey '486DX/33 with SBPro-1 equipped with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2.11 - The operating system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T      - from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UD v1.0 - WAD ripper/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/SND    - from DOOMTOOL.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3/12/94] Version 0.1 - 5 minute hack with pre-sampl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/20/94] Version 0.5 - More samples added - limited beta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/27/94] Version 1.0 - Touched up a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OM patches planned/being worked on by Hel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niacs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ing Pumpkins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3k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Fried Movi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Kinison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