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 Doom Image Editor Front End v1.4 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ading this file DIEFE.DOC and/or installing it,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 you the reader are wholly responsible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r form for any effects the user (you) incur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asonable effort to insure DIEFE execu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FE has been tested on a 386 DX-40 4MEG RAM AMI BI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486 DX-33 4MEG RAM AMI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EFE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distribute it,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exploit it.  Don't act like it's yours and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 fee (dollars) for you giving it to them.  That is not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leased this as FREEWARE, and it shall stay that 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need to have someone pay for you to sit on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to diskette...that's bull.  However, if you need to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 cents out of 'em for a diskette, I suppos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F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when less than displayed number of fil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sion 1.0 never got released (whew).  Would display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mp of your comspec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SINCE DIEF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for hilite bar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check for mouse and pass status to di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FE is a front end for DIE v1.2 and above.  It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iles in a window, allowing you to select them with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, and loads DIE with the highl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IEFE.EXE in the same directory as DIE.EXE.  This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ages exported in ras DOOM format. You need to use at least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E.  If all my images were extensioned with .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FE *.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ad in all the .DOM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array.  You are limited to the number of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, but on my machine, it loaded somewhere arou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-worked fine.  (This is only like 26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scroll around with the cursor keys, or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lenames are sorted in alphabetical order)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choice and hit enter.  This will load DI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name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