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yberpunk (R) NPC/Expendable Crea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i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Master Muchacho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opinion, GMing in Cyberpunk is hard enough as it is. It has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--the actual role-playing meat of skills and guns and d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75% is style. As a player, if you don't have the style, you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e, a messy job for the Meatwagon. This is tough enough, but as 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the mood for Cyberpunk. You have to select good 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maybe some Nine Inch Nails, Ministry, or Iron Maiden,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 or Megadeath in a pinch. Then the campaign comes in.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experience the cool style and mood of the dark futur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ly inventive, 'cause the Punks are gonna want to do somet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And if this weren't hard enough, you have to make gu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blow holes through. In Cyberpunk, it's not jus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some hit points and a gun. Nope. Ya gotta put down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, and attributes. What fun. Spending 12 hours making enem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your campaign. That's where this program comes in, bu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Last, Salvation Ne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experienced it. I sat down with my pencil and dice intent o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oosters to harass the players. After about ten minutes, I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ose eternal words of "There's Gotta Be A Better Way". So I sa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up Borland Turbo C++ and made the program for myself.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etty good (a new experience for this Grade-B C programmer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there might be someone else out there that needs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now that I have told you about my life story, o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traight forward, and you could probably jump right in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but there are a few thing to note on. First off, I used the mai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from the main manual (v.2.0) on page 20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a bit too tedious for the likes of me. So let the comput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runc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, 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p the program, which should work on just about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hey, if it works on my Mom's 8088, it'll work on ANYTHING!),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go down and it will ask for a filename. Anything will do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001 to EAT.ME. If the file already exists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overwrite or append. Be careful, as alway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write your super top secret CIA documents or whatnot. Th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 allows you to end your session and add to it la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ave your stomach pumped or pluck your nose hairs.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ne starts crankin', going through several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--The program will prompt you for a "name/description". Call him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oster 69 or Ijit. He don't care, as long as you don't name him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ributes--All those cool 2020 attributes will appear, each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-10. You have the options of re-rolling, keeping, or manual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. This manual thing helps, since a Booster with an IN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ole--Next, select the role that closest fits the NPC. Or whateve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kills--The 10 main skills for the role are then selected for you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distributed. Ta-Da! Use a pencil to add any skil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(hey man, do you know how long it would take to type all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!?! Gimme some sl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ybernetics--Almost done...The program then selects cybernet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NPC process on page 20. Keep 'em if you like 'em,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m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quipment--Guns and armor. My personal favorite (heh,heh--a bit of C-6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Isn't that fun and entertaining? Joe Blow Booster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that filename you came up with in the beginning. To put the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use the DOS command PRINT like soo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RINT &lt;place your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ist Device [PRN]: &lt;just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-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rails To You...Until We Mee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of note before you go. First off, this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I would like to consider it more of a "freeware"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utility and give it to everyone and anyone. I'm not lik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shareware programmers that demand cash for a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$$$cha-ching$$$). BUT, we at Accipiter Software are not psycho-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nd if you insist on being totally awsome dudes and send us a b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at happens to be lying around, we will, I guess, grudgingly take i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ment about the program--maybe something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--you can send it too to the addres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i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Gavil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en, NM 8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(for a while): ch003nm@grande.n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 idear for a helpful role-playing utility, send it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. One note of caution, I don't do D&amp;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system EVER made. AD&amp;D, maybe, and Dragonlance--I'll do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anks for at least looking at my program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keep your eyes peeled for more Game Master Muchachos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from Accip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(R) and the term Netrunner are tradmarks of R.Talsorian 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you on the edg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