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GA CIVILWAR BATTLESET v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has gone through over four years of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ment. If you like it - and are continuing to play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courag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will give you additional battle scenari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hat just wouldn't fit on this disk,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, and notification of enhancements. It also off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portunity to suggest the enhancements or featu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fill out the order form and send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. R. Hut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21 Hutchin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gsport, TN 37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A CIVILWAR BATTLESET v2.3  REGISTRATION  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__________________________  State: ____  Zip Cod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gister my copy of (check items desir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| EGA Civil War BattleSet                 $10  |  BONUS OFF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                                               |- Get BOTH for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| VGA Civil War Strategy Game:            $10  |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btle strategic level game for                     |_|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2 players; featured in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Magazine; play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S.E. U.S. from 1861 to 18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occurs at key cities;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luenced by army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dership, experience, suppl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ruit, train, move, comb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ch armies. Use railroads to 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ps to the front. Man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| 5-1/4" disk 360k          or          |_| 3-1/2" disk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