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LOCK F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Key Encryption for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03.1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RH Enterprises/W.R. H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DATALOCK FA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security to the average person is locking the dis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cabinet.  Your precious data is protected by an 89 cent 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ymore!  DataLOCK Fat (DLF) will render any standar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useless to the average person in seconds.  You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-bit key code to allow you to unlock the disk again. 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, will your data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Y IS DATALOCK DIFFEREN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ata security products require encryption of entir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ometimes take up to 3 minutes while working with a fu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 takes only seconds to secure your data and it is just as sec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SECURE IS DATALOCK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 isn't nearly as secure as RSA encryption but it doesn't tak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to use either.  DLF will issue a different 32-bit ke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t encrypts.  There are a total combination of around 4.5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thus making it nearly impossible to randomly attempt to cr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commercial, non-governmental purposes, this should provid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gh security.  Cracking the key code for a single disk would take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s, if not months.  The key encryption routine used within D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verse engineered because it relies on system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encryption which cannot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BRIEF LOOK AT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loppy disk contains space reserved for DOS to use. 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the System Area of the disk.  The System Area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 sector, File Allocation Table 1, File Allocation Tabl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.  The FAT is basically a map of whe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on the drive.  Whenever a file is written to a disk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in the FAT table recording where the file is physic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k.  Whenever you use DOS to delete a file, the data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removed from the disk.  The FAT entry for that file i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zeroed out telling DOS that the space is again available. DO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up copy of the FAT table, that is the reason FAT2 exist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hat the FAT table becomes corrupted, DOS can retrieve it'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DOES DATALOCK FAT WORK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 relies on a 32-bit key encryption routine that encrypts bo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AT (File Allocation Table) and the Root Directory. 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FAT (FAT1 &amp; FAT2) being encrypted, DOS think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corrupted and not useable.  All pointers to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to senseless garbage.  Even popular disk recovery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rton Disk Doctor cannot recover the data.  Disk Recove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 on pieces of information extracted from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it compares the good pieces and tries to piece back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pieces.  DLF makes every piece of the FAT appear corrupted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the task of FAT repair impossible.  Your data is inaccessibl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ecrypting u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IMUM SYSTEM 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IBM/COMPATIBLE XT - MSDOS 3.0 - 3.5" or 5.25"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as beta tested on the following compu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T           DOS 3.0    (This computer was also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6/16       MS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/40       MS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6/33       MS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6/33       MS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6/DX2-66   MSDOS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TIME PARAMETERS, US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ceive a listing at the dos prompt by typing DLFA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DLFAT 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x parameter with the drive that contains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encrypt,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issued a unique 32-bit key code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decrypt the disk when you desire to acc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ICE: IT IS VERY IMPORTANT THAT YOU DO NOT LOSE THE C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CURITY, YOUR CODE IS NOT WRITTEN ANYWHERE ON THE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OSE IT, YOUR DATA CAN NEVER BE ACCESS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DLFAT 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x parameter with the drive that contains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decrypt,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prompted to enter the proper key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DLF will inform you in the event that you've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key code.  With DLF, there is no chance of "doub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ion" which is caused by decrypting with the wro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ataLOCK Fat and receive a copy of DataLOCK Fa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t's completion, use your favorite word processor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(REGISTER.DOC), print it, and mail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RRANTY 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, 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TURE PRODUC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LOCK Fa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LOCK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DataLOCK Fat for Windows will be shipped to registered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 DOS owners upon it's comple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