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FREE * Version 1.54 * Release Date: 11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5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&lt;server/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Volume Space: 2,744,3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Volume Space:   965,234,688   35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Volume Space: 1,779,085,312   64.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ile Space: 72,581,120    Not Yet Available: 110,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OS Memory: 655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S Memory: 535,9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MS Memory: 7,864,3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EMS Memory: 6,717,4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V Space: 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NV Space: 1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REE * Version 1.54 * Release Date: 11-2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