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ILENOTE 1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SCRI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: 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O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100.ZIP  -  FILENOTE 1.0 Program and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OTE, NOTE, FILE, MAINTENANCE, MANAGEMENT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tilities, Disk Utilities, File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2 or greater, 640 K (550 free), EGA Monitor,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OTE v1.0 &lt;ASP&gt; - Write up to 8k note for any file.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update note database when files are ad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r note is edited. Scroll notes and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filespec to select files for notes. Sort notes on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Send notes to file or printer. 3 types of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Run from any directory. Menus, hot keys,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- DOS 3.2, 550k free RAM, EGA,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- Mouse &amp; printer.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OTE manages a database of notes that you can write for any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y directory, even floppies. Each note can be up to 8k (govere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k space). Notes are written using the FILENOTE Editor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of FILENOTE. Just click the file, listed on the FILENOTE Vi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, that you wish to write a note for and the Editor is loa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LENOTE Editor is very similar to the Editor that is part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-DOS 5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the choice to automatically or manually update the note databa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e note database is updated it will add new files and remove dele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along with updating database records to reflect new file dates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that have been edit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 FILENOTE Viewer, you can scroll and view the files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sociated notes simultaneously. Notes can be displayed using a sh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long display. Short display shows the first line of the note, where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shows the first 7 lines of the note along with the file data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es file size, file generation date, file edit date, note gener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, note edit date and the name of the program that the fil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OTE allows you the ability to filter files by Filespec. Note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sorted by filename, file or note generate date, file or note ed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 or generating program n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sily delete old files with one keystroke or mouse cl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 not have to access the database files themselves to remove 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. Just select Maintenance and FILENOTE will tell you i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has old data and should be cleaned up. FILENOTE will aut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ically clean up the note files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t several preference defaults that remain in effect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hange them. Included are, number of lines to display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, color parameters for several screen items, note display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ong or short), note sort choice, startup directory,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among others. These defaults can be changed temporarily dur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OTE session but will be in effect the next time you use FILENO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notes to printer, printer specific file or ASCII file. When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printed you can decide to print one note, all notes, short no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mmary for all notes or long note summary for all notes. Sel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ed print to allow you to print more information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OTE creates a FN.BAT file that, when put in your PATH, all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OTE to be run from any directory. With this feature all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 is be in the directory that has files you want to write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nd type FN and FILENOTE loads itself and goes directly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er screen so you can begin adding n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OTE uses WINDOWS style menus, hot keys and has full mouse suppor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s Epson, Hewlett Packard and compatible printers along with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pular printers. Additional printer drivers available in file FN100P.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CompuServe IBMSYS Lib 6 or contact Basic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FILENOTE is distributed using the shareware "TRY BEFORE YOU BUY" philosophy. </w:t>
      </w:r>
    </w:p>
    <w:p>
      <w:pPr>
        <w:pStyle w:val="PreformattedText"/>
        <w:bidi w:val="0"/>
        <w:jc w:val="left"/>
        <w:rPr/>
      </w:pPr>
      <w:r>
        <w:rPr/>
        <w:t xml:space="preserve">It is the ultimate money back guarantee. If you don't like don't buy it, </w:t>
      </w:r>
    </w:p>
    <w:p>
      <w:pPr>
        <w:pStyle w:val="PreformattedText"/>
        <w:bidi w:val="0"/>
        <w:jc w:val="left"/>
        <w:rPr/>
      </w:pPr>
      <w:r>
        <w:rPr/>
        <w:t>simple a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hat you would like to make FILENOTE a permanent part of your</w:t>
      </w:r>
    </w:p>
    <w:p>
      <w:pPr>
        <w:pStyle w:val="PreformattedText"/>
        <w:bidi w:val="0"/>
        <w:jc w:val="left"/>
        <w:rPr/>
      </w:pPr>
      <w:r>
        <w:rPr/>
        <w:t xml:space="preserve">software library, please fill out the registration form contained in the file </w:t>
      </w:r>
    </w:p>
    <w:p>
      <w:pPr>
        <w:pStyle w:val="PreformattedText"/>
        <w:bidi w:val="0"/>
        <w:jc w:val="left"/>
        <w:rPr/>
      </w:pPr>
      <w:r>
        <w:rPr/>
        <w:t>FNREGSTR.DOC and mail it along with your check for $30 (plus applicable</w:t>
      </w:r>
    </w:p>
    <w:p>
      <w:pPr>
        <w:pStyle w:val="PreformattedText"/>
        <w:bidi w:val="0"/>
        <w:jc w:val="left"/>
        <w:rPr/>
      </w:pPr>
      <w:r>
        <w:rPr/>
        <w:t xml:space="preserve">Shipping and Handling). In return for your registration, you will receiv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Printed and bound manual. </w:t>
      </w:r>
    </w:p>
    <w:p>
      <w:pPr>
        <w:pStyle w:val="PreformattedText"/>
        <w:bidi w:val="0"/>
        <w:jc w:val="left"/>
        <w:rPr/>
      </w:pPr>
      <w:r>
        <w:rPr/>
        <w:t>2. Most recent program disk.</w:t>
      </w:r>
    </w:p>
    <w:p>
      <w:pPr>
        <w:pStyle w:val="PreformattedText"/>
        <w:bidi w:val="0"/>
        <w:jc w:val="left"/>
        <w:rPr/>
      </w:pPr>
      <w:r>
        <w:rPr/>
        <w:t>3. Unlimited phone support.</w:t>
      </w:r>
    </w:p>
    <w:p>
      <w:pPr>
        <w:pStyle w:val="PreformattedText"/>
        <w:bidi w:val="0"/>
        <w:jc w:val="left"/>
        <w:rPr/>
      </w:pPr>
      <w:r>
        <w:rPr/>
        <w:t xml:space="preserve">4. Join CompuServe without paying a signup fee and receive a $15 u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dit. These discounts are worth nearly $24. This offer alone pract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s for your purchase of FILENOTE.</w:t>
      </w:r>
    </w:p>
    <w:p>
      <w:pPr>
        <w:pStyle w:val="PreformattedText"/>
        <w:bidi w:val="0"/>
        <w:jc w:val="left"/>
        <w:rPr/>
      </w:pPr>
      <w:r>
        <w:rPr/>
        <w:t>5. Personal upgrade notification.</w:t>
      </w:r>
    </w:p>
    <w:p>
      <w:pPr>
        <w:pStyle w:val="PreformattedText"/>
        <w:bidi w:val="0"/>
        <w:jc w:val="left"/>
        <w:rPr/>
      </w:pPr>
      <w:r>
        <w:rPr/>
        <w:t xml:space="preserve">6. 67% off FILENOTE for DOS upgrades. </w:t>
      </w:r>
    </w:p>
    <w:p>
      <w:pPr>
        <w:pStyle w:val="PreformattedText"/>
        <w:bidi w:val="0"/>
        <w:jc w:val="left"/>
        <w:rPr/>
      </w:pPr>
      <w:r>
        <w:rPr/>
        <w:t xml:space="preserve">7. Last, but not least, you get the satisfaction of knowing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ing Shareware and have purchased a product from an auth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is very receptive to suggestions and ideas for improvement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Solutions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Jeff Har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Jeff Harris)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ff Har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Sol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71 Dorian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 Oaks, CA 956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916) 965-14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2673,16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