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EZBOO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. 2.0 (3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BOOTER is a very simple multi-reboot program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from 9 different autoexec and config.sys to rebo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You can edit the sets and reboot from the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automatically flush your disk cache if you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also be controlled with a mouse. Shareware 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you the type that has to continually change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n order to load different programs.  Someti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eeds you to boot with no TSR's and sometimes you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 loaded and sometimes not.  And what ab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device drivers.  If you experience any of thes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ZBOOTER is for you.  You can reboot your program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9 different system configurations that you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ke other reboot program, this program is very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use.  You probably won't even need to read this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IMPORTANT TO PERSONS UPGRADING FROM VERSION 1.0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veral improvement were made in the program from version 1.0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read about these improvements in the file WHATSNEW.TXT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are a registered user of version 1.0 you can register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r copy of version 2.0 for the small price of NOTHING. That'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ght, it's FREE.  Just contact me on Compuserv, America Onlin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 by mail, and I will give you the instructions on how to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er.  Thank you for your support. The number of person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ering the program was far higher than I expected. Thanks!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ND 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program simply extract all the progra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P file to a directory that you have created for EZBOO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ZBOOTER must be on the same drive that you boot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program just type EZBOOTER in that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automatically detect if you have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program starts it will pause for 30 second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requesting you to register the program. (This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how on the registered program... it's only $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he very first time that you run the program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hrough installation by opening several files ne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order to run.  The program will also copy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and AUTOEXEC.BAT file to the set in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at set "Original Set". (**NEW** in version 2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then ask if you have a DISK CAC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your system (SMARTDRIVE is an example of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program).  If you do, then you will also be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that is needed to unload or flush your DISK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needs to know this because if you have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program installed with STAGED WRITES enabled, t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ACHE program might not write your new setup to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reboots your PC.  Usually this won't b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added the feature just in case.  If you don'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in this paragraph, then you probably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ACHE program with STAGED WRITES enabled and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ry about enter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then go to the main screen. 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9 boxes, each representing a different system setu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, and 5 boxes above them.  Below will explai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hoice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9       By choosing 1-9 or selecting the box with the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choose which system setup you want to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.  When you select each number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overwrites your current AUTOEXEC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.SYS with whatever the setup is in tha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.  The box with the writing in YELLOW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setup. (**NEW** to version 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)dit    When you enter "E" or select the edit box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, you will be prompted for which se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.  Simply enter 1-9 or choose the box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.  The program will then ask if you want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OEXEC.BAT or CONFIG.SYS file.  Just enter "A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".  You can also select the "A" or "C" with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. (**NEW** to version 2.0)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start the editor and load the file you ch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your own editor please see EDITOR.BA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)ename  Enter "R" or select this box to change the nam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setup.  You will be asked to enter two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aximum of 10 character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opy    By selecting the copy box or entering "C" you ca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 setup from one set to another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sk you for the set to copy FROM and then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py TO.  Simply enter 1-9, or select the box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use for each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oot    Select the Boot box or enter "B" to cold rebo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.  The program will automatically flus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cache if you have one. (Please see DUMP.BA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 disk cache program on your syst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Q)uit    Enter "Q" or select this box to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NOTES ABOUT EDIT.BAT AND DUM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use your own editor instead of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with the program, or you have a disk cache program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d writes, you will want to read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.BAT (EDIT.BAT in 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atch file contains the command to invoke the edi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 to edit the sets from within the program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the program is run it will ask you for th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your TEXT EDITOR. ie. C:\DOS\EDIT.EXE (**NEW**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) If you enter nothing, then the program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EDITOR, EZEDITOR, that comes with EZBOOTER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the batch file will contain the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EDITOR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comes with a very basic batch file edi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only allow you to have a maximum of 22 lin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use your own editor, simply en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your TEXT EDITOR when asked for it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run the program, or if you get a TEXT EDITOR la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o use, simply edit the file EDITOR.BAT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ZEDITOR" with the name of your editor.  The %1 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the file to edit to the editor so that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tart with the file to modify already loaded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your editor has this ability to start the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the file to edit in the COMMAND LINE. Most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EDITOR.BAT used to be called EDIT.BAT in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was changed because of the possibility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 the editor if you use Microsoft's text edi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alled EDIT.COM.  The program will automatical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the file if you are upgrading from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atch file contains the command to dump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tage write buffers.  If your system has stage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in your disk cache program, then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 this file.  If not then you can delete this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.  On my system I use FAST as my disk cac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to dump the write buffers with FAST 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need to get out the manual for your disk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nd see what command is appropriate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dump the cache before you reboot t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ossibility that new AUTOEXEC.BAT and CONFIG.SYS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to disk yet when you reboot the system. 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appen though is your system will reboot with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find this program usefull then please register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is only $5.  Not much for all the many hours I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ing the program.  You can register by sending $5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elow or on Compuserv b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SW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ID for EZBOOTER is #7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current version of EZBOOTER is alway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 in the IBM Sys/Utilities (GO IBMSY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ong Number BBS in Stockton Calif (209) 943-18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v 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Dale Frit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ckton CA 95201-0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Please register my copy of EZBOOTER for $5.00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 that I may only use the program on one mach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ime and can only make backup copies for my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register the program will be mailed (**NEW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ersion 2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  _______________ State:___ ZIP: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your copy of EZBOO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Friend  [ ] Compuserv  [ ] America Online  [ ] Other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BBS: Name:______________________ Tel. #:(___) ____-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this program through Compuserv if you p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GO SWREG.  The Registration ID for EZBOOTER is #7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