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RECORDKEEP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elemate 4.12 and other versions with the same usage lo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  UPDATE DATA WITH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 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  PRI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FOR MODEM PROGRAMS OTHER THAN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wnload Recordkeeper version 3.0.  If you use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modem program, DLRK is about to make keeping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very simple and convenient matter.  If you'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LRK that's compatible with some othe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ear the end of this document for the section called DL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S OTHER THA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reads the Telemate Usage Log, pulls out the names of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and stores them on disk in alphabetical order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if you choose.  The list(s) can easily be displayed or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or easy reference while you're on-line.  And, DLRK will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mate Usage Lo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3.0 is different from the 2.x series in that DLRK 3.0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lemate whereas the 2.x versions are compatible with Telix. 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has all the features found in the 2.x series, at least 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and DLRK 3.0 is compatible with the data files from all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t least up through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See the end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.  By the way, your copy of DLRK is not cripp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d in any way.  I prefer to use the honor system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rc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DLRK30.ZIP should contain the following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30.EXE     &lt;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DNL      &lt;-- alphabetical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.DNL      &lt;-- extension-sor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PRN.DNL   &lt;-- a sample file produced by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PRN.DNL   &lt;-- another sample file from the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NL      &lt;-- program's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30.DOC     &lt;--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SETU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LPHA.DNL and EXTEN.DNL should both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records when you first receive them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rrows and what follows the arr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v3.0    &lt;-- program and vers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dat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&lt;-- time of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&lt;-- number of downloads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30.ZIP                    &lt;-- download(s)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ETUP.DNL should initially contain the following eight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.USE       &lt;-- name of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MATE  &lt;-- directory containing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     &lt;-- current maximum records p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&lt;-- code for filenam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   &lt;-- status of sort-by-exten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&lt;-- back-up data files before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&lt;-- ask for new back-up name every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&lt;-- number of characters to match during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very easy.  You might decide to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DLRK and all its data files.  The program does not *h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s own directory, but DLRK'S DATA FILE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RUN THE PROGRAM.  When you first run DLRK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to configure the setup for your system,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fault configuration in SETUP.DNL, which might o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gh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seve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ONE: UPDATE DATA WITH TELEMATE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DLRK extracts the filenames of your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mate Usage Log, adds them to ALPHA.DNL, and sorts the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Then the program updates the sorted-by-exten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XTEN.DNL, provided this feature is enabled. 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ll be backed-up if you choose the ba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RK also allows you to update your data with the Telemate Usage 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 command line switch, as well as from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by entering DLRK30 /U from the DOS prompt,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the data update and exit the program automatic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put necessary from the user.  This function is valu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t up a batch file to run Telemate and DLRK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minat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WO: 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ds ALPHA.DNL from disk and displays i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ilenames at a time.  It will also display EXTEN.DNL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You can print small sections of your data by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using the &lt;Print Screen&gt; key. 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, see OPTION S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HREE: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a menu of seve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is choice asks for the name and location of the Telema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TM.USE is the default for both Download Recordkeeper 3.0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You should make sure that your copy of Telemat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usage log.  See the Telemate documentation or hel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Telemate to mainta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choice will ask you to input the maximum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the data file(s).  You should set this valu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ize of your data files and how much memor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t its disposal.  The smaller you make your data file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memory is devoted to unused variables, so don't make it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than you need it to be.  (If you make it about 100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tal, then it'll be a while before you need to increa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will alert you if it's too small.  When you need more roo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ith this choice you either enable or disable the sort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choice will toggle between backing-up or not back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data file(s) as you upd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You use this to choose whether to display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such as FILE.ZIP, or in 12-column format, such as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a director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is choice lets you specify up to ten filenam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LRK to observe when it updates the data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ant to record your mail packet downloads, so you c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K to ignore all filenames with the QWK extension. 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ecord certain extensions only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Save configuration.  This choice will write a new SETUP.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OUR: MANU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enter filenames into the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in the Telemate Usage Log. 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ome point if you've downloaded files in the pa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noted in any usage log you st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FIVE: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earch ALPHA.DNL for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put a filename, the program will look for that specific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other filenames that begin with the same characters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you dictate.  Or, you can use the asterisk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IX: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and you'll be asked which of your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whether to send the output to both the printer and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isk only.  Output will be sent to disk in either c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case you wish to print the file later from DOS aft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named either ALPHAPRN.DNL or EXTENPRN.DN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file of the same name will be backed-up with the BAK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f you choose the back-u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perating in a LAN or have access only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are thus unable to send ASCII text directly to LPT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ptions for printing your data files.  (1)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int function and output to disk only.  Now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word processor.  If you try this, be sure to us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monospaced font at a maximum of 10 character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r printout will look screwy.  Also, set your margins at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0.  You'll have to experiment with the number of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to find what's right for your system.  (2) Your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d one of the data files (ALPHA.DNL or EXTEN.DNL)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use the word processor's column function to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page as you wish them to appear.  Each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 and disadvantages which you'll discover if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SEVEN: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- I'll keep the verbiage on this opt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?  It's ov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usage logs can become large in a short amount of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rom having to re-sort through every line in the log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 the data, Download Recordkeeper 3.0 keeps track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most recent addition to its data file(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alyze log entries made after that point.  So, an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urate date and time entries at start-up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either delete or rename your Telemate Usage 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sizable.  I start a new usage log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If you want to keep your old usage logs, just renam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eriodically and let Telemate start a new usage log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og, the less searching the program must do before it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LRK will only register downloads which we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fter* your most recent update.  So, if you plan to updat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from old usage logs you've kept from the past,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est usage log and work your way forward chronologi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updated from your current usage log and now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pull filenames from old usage logs,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cond and third records in ALPHA.DNL and EXTEN.DN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ersion of Telemate other than v4.12, its usage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LRK only if it uses the same format as Telemate 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DOWNLOAD RECORDKEEPER WON'T WORK below for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keep a hard copy of one of the data file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you can refer to it when you decide to downloa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(s) should make it easy to find a filename.  Or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the DOS shell from Telemate, and then run DLRK's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le you'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No matter how you use it, DLRK will not do you much go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data file(s)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 RECORDKEEPER W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rst, make sure that the data files (ALPHA.DNL, EXTEN.DNL, SETUP.D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PRN.DNL, and EXTENPRN.DNL) are all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DLRK3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that your copy of Telemate is actuall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log.  See your Telemate manual or help menu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ing Telemate to mainta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ext, make sure you have configured the program setup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etup (Option 3 from the Main Menu), especially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ath for the Telemate Usage Log.  See OPTION THRE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ake sure that the version of Telemate you're using keeps a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rmat of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36:20 10-03-92  Beg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36:20 10-03-92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36:20 10-03-92  Connect to BO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1:46 10-03-92  Receive-Z FILE1.ZIP (93K) success, transfer time 00:00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4:10 10-03-92  Receive-Z FILE2.ZIP (270K) success, transfer time 00:02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49:55 10-03-92  Send-Z DLRK30.ZIP (74K) success, transfer time 00:0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55:33 10-03-92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55:39 10-03-92  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lemate Usage Log should be in the above format.  Note th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litary) arrangement of the time and the MM-DD-YY arran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 Also note one space between the time and the date, and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date and the log notation.  The usage log MUST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Download Recordkeeper to extract data from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DLRK won't pull new download filenames from your usage lo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know new filenames are there, check the 2nd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ata file(s) against the most recent download dates in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.  These 2nd and 3rd records contain the date and tim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recent download DLRK 3.0 has recorded.  The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920818 and 131026, which translate to 92-08-18 (th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:10:26 (the time).  (The 3rd record could conta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015, which would translate to 6:20:15 a.m.  Any time no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0 a.m. will have fewer than the normal six digits in it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)  Now, the program will only extract downloads from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were entered into the log AFTER the date and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update.  If the filenames to be added have a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FORE those of your most recent update, then DLRK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If so, use an ASCII text editor to change the 2nd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ate/time that's before the date/time of the new download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age log.  Be sure to keep the 2nd and 3rd record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YYMMDD and HHMMSS form (no hyphens or colons). 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m both to 0 if you want DLRK to register every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the usage log.  To avoid this trouble, keep y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ccurate, or be sure to input accurate dates and times at start-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're trying to pull filenames from several different usage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pdate from the oldest log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re reading this on or after January 1, 2000, and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RK before the turn of the century, then use an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both the 2nd and 3rd records of your data files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update *after* 2000 starts.  Otherwise, DLRK won'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names from your Telemate Usage Log which were acqui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2000 started.  If you read the previous paragrap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the reason.  (However, I kind of doubt that an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using the same hardware, operating system, and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ear 2000 that we're now using in 1993.  I'm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at will happen if you record 10,000 or more downloads?  Well, DL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print features are designed only to handl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0,000, so if you somehow record more than that, thing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wed up when the program tries to display or print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9,999.  Frankly, I'd be pretty surprised if there'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ventional level to handle that many records, or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ctually want to keep that many downloads on record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ever runs it up that high, I'd sure like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ve taken care of all the above conditions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n't work, you might have found a bug that escaped my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of the circumstances surrounding the failure,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displayed at the failure, and contact me using my CIS accoun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ount, my Prodigy account, or my mailing address, all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end of this document.  Please include as many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DOWNLOAD RECORD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e program after I began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various bulletin board systems.  Af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number of files (some of which I kept, and some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), it became more and more difficult to remember righ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my head which files I had already download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looking through a BBS's list of downloadabl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, thinking something like, "Hmmm, that file sound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download it," only to discover later that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file previously.  Naturally this was pretty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 wasted long-distance time or added a deb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 by needlessly downloading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I'm not the only one to suffer from such a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any communication programs will allow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their own files while on-line, and many time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try to keep from performing repeat downloa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 of action can quickly become tiresome if you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ltiple directories.  Furthermore, it is of no use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deleted the first download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a number of wasteful repeat downloads, I deci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.  I think it's comprehensive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the program you can't fix, drop me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letter as denoted below.  I've built in some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handle the most likely errors you might encounte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some could fall through the cracks.  If an error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 Recordkeeper isn't programmed to handle, it'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atal error."  Make note of the circumstances in as much det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let me know about the problem, and I'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YOUR COPY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by Alle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60,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llen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MMMJ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st program is SHAREWARE.  If you keep it and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send $5.00 (quite a reasonable price, I believe),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the program is worth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Shores, Alabama  3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have not registered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tact me about it.  I'm willing to discuss DLRK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've paid for the progra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"as is."  The author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ta mishaps (not that any disas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nyway).  Feel free to send comments, suggestions,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Registered users who donate at least $5.00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program updates by providing me with thei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/or Prodigy us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LRK30.ZIP to any BBS you like, as long as you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FOR MODEM PROGRAMS OTHER THAN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version of DLRK for some other mode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I'll see what I can do.  Include a samp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(computer file, not hard copy) of the modem program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arious examples of download notation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have another version of DLRK for Telix.  Theoretically, DL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dified for any program which records downloads in a usag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ob O'Lary for his specific advice and for h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wisdom.  (Call Bob's BBS at 904-656-6178, 8-N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Copyright (C) 1988-94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cordkeeper was written with MS QuickBasic 4.50 o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perating under DR DOS 6.0.  I hope the program prov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t works grea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the shareware concept!  Only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.  If you use DLRK and Telemate, please gi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o registering them.  Upgrades and advanc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by users who honor their shareware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