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anaCom is VERY simple modem software.  Excellent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user and perfect for people who help people use modems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figuration of BananaCom usually takes under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M will show you a menu and list the "Alt" commands. Note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t" commands, you use the Alt key like a shift key: For Alt-M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your alt key and tap your M ke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nd the latest version of BananaCom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ana Banana BBS (406)543-8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your arrow keys to see the rest of this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anaCom 1.1 is shareware.  You have one week to try Banana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if you want to keep it.  If you decide to keep i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anaCom for $20 (plus $5 for s/h - specify disk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ets you support, the registered version and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noying message.  See the bottom of BCOM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Paul Wheaton and mail to:  Paul Whe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916 Brooks #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issoula, MT 59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, M/C, Discover or AmEx orders are handled by "PSL'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ervice" at (800)242-4775 (M-F 7am-6pm, central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BananaCom for a week and decide that it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, you must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y Paul Wheaton, Banana Programming.  (406)543-19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with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is to configure your "COM port" (also call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rial port"). If you know what COM port your modem uses, tap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appropriate COM number appears at the botto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know what COM port your modem uses, press Alt-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 your current COM port setting.  If "OK" appears, you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is now properly configured!  Otherwise, press Alt-P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ort number and then try Alt-V again.  Repeat until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K" or have tried all the ports and nothing happens (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"Troubleshooting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modem is connected to a phone line where you have to "dial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out", press Alt-M and then select "modify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/suffix".  Change the prefix to "ATDT9," and then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 your modem into a working phone line.  Press Alt-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ing Directory.  Use the up and down arrow keys to select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.  When the service you want to dial is highlight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nter key.  If your modem's speaker is turned 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 dial tone, dialing, ringing, a whistling sound, a kind of ha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and then silence.  Within ten to thirty seconds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port "CONNECT".  At this time you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peration for your modem service. Sometimes you need to ta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key a few times to get things rolling. Between the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ess enter to select the modem service you want to di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you get the "CONNECT" message, pressing any key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 and you will get a "NO CARRIER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irectory containing BCOM.EXE and BCOM.DOC, type   B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Banana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BananaCom is started, you are immediately put into the "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screen" - this means that BananaCom is now forc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to behave like a "terminal".  The bottom line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information about the current BananaCom settings and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rect you to keys that will help you do things. 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s the space that your favorite modem servic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zzl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any menu in BananaCom (this includes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), you may press your escape key to exit and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 a BananaCom editing screen, you may press you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to exit and any changes you made will be ignored.  A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, your escape key helps you to "back up" or "get ou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.  The only time that escape will not give you this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main terminal screen because the escape key is pas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service!  Instead, you must use Alt-X (to exit Banana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(Alt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a modem service, you give your modem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does the dialing.  BananaCom provides a dialing directo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have to memorize the phone numbers for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: Press Alt-D; use your arrow keys to select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; press return and BananaCom will feed your mod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t will take a few seconds for your modem to dial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to the service.  Pressing extra keys does not spe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it hangs up the ph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phone number for a modem servic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o the dialing directory, press Alt-D, go to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press your enter key.  Fill in the fields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hone number for the service (be sure that the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 number and not a voice or fax number!).  For the "sp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, use your space bar to select the most appropriate spe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t sure what speed to pick, start with 2400bps (or les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dem is a slower modem) and try faster speeds later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number and speed all look correct to you, press your F2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ialing directory is on the screen, you may 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key to revise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you have a very long phone numb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88,,,406-543-8234,,,40654382349999 (interpretation:  use AT&amp;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; number to dial; pause; calling card number) th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overwrite part of your modem ser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Com 1.1 allows 15 phone numbers in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of BananaCom ha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(Alt-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will show you all of the commands available in Banana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ZModem file transfer protocol" is the technique that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modem service agree upon for copying a file from 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ing:  Once you are connected to a modem servic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o the service one or more files that you want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ZModem, the service will send some special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Com.  BananaCom will then put a box on your screen to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ess of the file transfer.  When an exact copy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your computer, the box will be taken away and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inue with using your modem service.  When your mode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is over, you can exit from BananaCom (with Alt-X)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downloaded file just as you would with any other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ing:  When you tell your modem servic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via ZModem, it will send some text that will alert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sk you for a file name.  After you have typed in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return and the upload will begin.  If your modem servic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d duck, it might not send the appropriate characters and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dumbly for you to send these characters. 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M and select "ZModem Uplo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(Alt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s the Banana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(Alt-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done using a modem service, follow the instru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ice for terminating the call.  If you seem to be stu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find a way to have the service terminate the call, type 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g up the phone on you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Configuration (Alt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ess Alt-V, BananaCom will send a command to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hould work on almost all modems.  If the port and spe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roperly, the modem will put "OK" on the screen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that you are now ready to mak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 (Alt-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when you are using a modem service, you need to pop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nd do something real quick.  Press Alt-S and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mpt.  Do your DOS thing.  When you're done, type   EXIT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ress enter.  It will look like you never le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 (or speed) (Alt-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efault for how fast BananaCom talks to your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ule of thumb, you set this to be the speed of your mod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dem has "data compression" you set it for the nex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.  HOWEVER, you should not set this to higher than 9600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 won't go that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lain 2400bps modem, use a rate of 2400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14,400bps internal modem with data compression and a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16550NA chip, use 19,200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14,400bps external modem with data compressio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port does not have a 16550NA chip, use 9,600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nternal modems requiring speeds faster than 96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have a 16550NA or equivalent chip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over 9600bps and you are not sure if you have the right c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"Troubleshooting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(Alt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 the screen and sets the current color to be Yellow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ext Capture (Alt-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 Alt-T once.  Now all of the new text that appear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ppended to the file CAPTURE.TXT. Tap Alt-T again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specially useful if you want to print someth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service.  Capture what you want to print and load CAPTU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your favorite word processor.  Now you can edit and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d text just as you would any other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ext (Alt-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a text upload is so you may compose a message off-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it quickly when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prepared your modem service to receive a messag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and provide the name of your text file.  BananaCom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very quickly in a standard text upload format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st modem services.  The modem service will have no id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text upload in progress - it will think you ar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typ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scroll terminal screen (Alt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when using a modem service, you find that inform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ed past that you need.  To look at that information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B.  You can now use your cursor keys (up arrow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, page up, page down, home and end) to view the tex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in the last few minutes.  How much text is saved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uch memory you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Dialing Prefix and 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can only be accessed through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!  The following instructions are for modems that use the "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" or "AT" command set.  All instructions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with "AT".  "ATD" means "dial the following number".  "ATD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"dial the following number with touch t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ing prefix is the command that is passed to the mod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modem call.  Usually, it is set to    ATDT    althoug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modify it. 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DP      if your phone does not support "touch t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DT9,    to "dial 9 to get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DT*70,  to temporarily turn off call 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also want to insert another command or two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r modem may need to work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0      turns the speak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1      turns the speaker on whil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1L2    turns the speaker on "loud" whil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1L0    turns the speaker on "quiet" whil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1      so you can see what the autodialer sends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0      so the modem can report problems and "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      so the modem will report "CONNECT" instead of "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insert these commands between the AT and the 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s many instructions as you like.  e.g.  ATM1L2E1Q0V1DT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AT M1 L2 E1 Q0 V1 DT 9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modems require that all of these commands be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and no spaces between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dialing suffix is rare.  If you have a phon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type a "22" in after every number you dial before the 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hrough, you would make your dialing suffix   ,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problem is COM port devices improper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, an internal modem will be set to use COM2 and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 will also be set to use COM2. The symptom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blem are varied.  If you think this could be your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sk your computer dealer (or friendly computer geek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 that you do not have "serial port conflicts". 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s opening your computer and comparing the setting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devices.  A person with a working modem coul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SSPU.EXE from the Montana Banana BBS (406-543-8234) -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able to clarify what the problem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, if a modem has two phone plugs, the modem is pick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lug is for the phone line that goes to the wall and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to the telephone.  If you suspect this could be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the pl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o make sure the serial cable is tightly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and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use a cable that has at least 9 wires in it (pi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8 and pin 20).  While 4 wire cable is great for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setups, it doesn't cut it for today's modem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trying to go faster than 9600bps and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r modem uses does not have a 16550A chip, you stan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 of having problems.  Set your speed to 9600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improve.  If they do, call the Montana Banana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6)543-8234 and download IS16550.ZIP - this tiny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you what your chip situa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laptops have a power conservation method that shu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dem when not in use.  See the manual that cam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ptop to find out how you turn your mod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r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r modems have become predictable and standardized.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 will work with modern modem services, just different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uspect that you may be having difficulty with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its age, register BananaCom and give us a call -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experience with a variety of older modems and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you 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age (unwanted characters) on the screen could be caus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 low quality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somebody picking up the phone while you are using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line noise from the phone company or long distanc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line noise from your house wiring, caused by:  too much "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" - the wire the runs from the phone jack to your ph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flat and acts as a sort of antennae -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, the more noise you get;  phone wire that is clo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orescent light fixture;  phone wire that has a bad/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there is another phone, answering machine, fax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 to this phone line that is somehow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ise.  Try unplugging all unneeded devices at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call waiting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Call your phone company and permanently cancel call 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emporarily cancel call waiting by changing you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 to "ATDT*70," (most phone companies support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dem is a common, inexpensive device that connect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through phone lines by converting computer sig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s (and vice-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, your computer ignores your modem.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ke BananaCom) directs what you type to go out the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comes in from the modem is direc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/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S (Bits per second) is a rate of speed that modems ca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 To send the character "a" through a modem, tak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. So, to send a thousand characters will take 10,000 bi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bps modem will pass 120 characters per second. "Bau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BPS and many people are now in the habi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when they really mean "B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/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r modem and a modem on the other side of th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 to communicate, this is the beginning of a "connection"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have "carrier").  As long as the modems continue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you still have a connection.  When one or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 hang up, you have lost carrier (or, lost your conn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Com 1.1 uses:  ANSI/VT100 terminal emulation; no parity, 8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, 1 stop bit, RTS/CTS flow control; no echo, full duplex, no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(except in text uploads); destructive backspace an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ananaCom can detect a 16550A, it will turn the buff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 variations:  BananaCom uses IRQ4 for COM3 and IRQ3 for COM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.  To change this, create a file with one of thes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3IRQ2.TXT", "COM3IRQ5.TXT", "COM4IRQ2.TXT", "COM4IRQ5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not matter if there is anything in the fi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ce of the file will be tested for.  You can make this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COPY CON FILENAME.TXT at the DOS prompt.  Then press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Z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ananaCom cannot establish RTS/CTS flow control, it wil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arning and continue on with no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still be a few services that require XON/XOFF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S/CTS.  Check with your service provider - almost a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 offer an RTS/CTS alternative number or are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ve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of BananaCom supports XON/X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still be a few services that require E71 instead of N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ith your service provider - almost all modem service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N81 alternative number or are in the process of conve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of BananaCom supports E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way mode can be toggled with the Alt-=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:  72707,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pwheaton@montan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e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distribute copies of BananaCom 1.1 to friend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bs, user groups or modem services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both files (BCOM.EXE and BCOM.DOC) are includ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if BananaCom 1.1 is stored in a compressed file (such as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), the name of the file, sans the extension, shall be BCOM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-IS" AND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DISCLAIMS ANY AND ALL OTHER WARRANTIES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, ORAL OR WRITTEN, INCLUDING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SHALL THE AUTHOR BE LIABLE FOR ANY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, OR PUNITIVE DAMAGES WHATSOEVER ARISING OUT OF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OR YOUR RELATIONSHIP WITH THE AUTHOR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ANY OR ALL DAMAGES FOR LOSS OF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ION, LOSS OF INFORMATION OR ANY PECUNIARY LOS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interest on The Montana Banan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USTOM.ZIP    BananaCom Custom - configured to 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OMSITE.TXT   info regarding site licenses for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OMPAK.ZIP    extra help for packaging and distributing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.ZIP     3-D animated graphic of a spinning B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OS.ZIP       info to help computer phobes use DO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SI003.ZIP   BananaCom ANSI escape sequences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AMT40.ZIP   A tutorial for people wanting to use "ANSI Mu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SSPU.EXE     can help solve all sorts of modem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RQ.COM    reports on IRQ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16550.ZIP    detects the presence of the 16550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of BananaCom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limination of annoying exi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bility to run from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bility to specify down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bility to turn off all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bility to turn off ANSI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unlimited dialing directory with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71 and XON/XOF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all timer displayed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ccess to the BCOM file area on our BBS so you ma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uture versions of BananaCom when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when registering BananaCom, you can save shipp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ownloading the registered version from 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