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Registration &amp;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ox Company                            Date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field OH 44286-0447                     Telephone Orders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                  CompuServe Mail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Registration:   $29.00 U.S. each    Quantity _____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User Licenses: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0 U.S.  $300 U.S.  $500 U.S.  $700 U.S.   $900 U.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hio resid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__________        6.25% Sales Tax ________        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(EuroCard/Access) Number _______ _______ 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  Signatur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. Remember to include shipping charges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hio residents, add the state sales tax to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paying by credit card, specify the expiration date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paying by check, make it payable to MicroFox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