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WhoCalledRecently (TriW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(c)1992 - 1994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is program was tested on TriBBS Software (V 5.1 beta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1     June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The File Cabinet BBS for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 ARE DISTRIBUTED  "AS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THEREOF  OR BREACH OF 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 of your choice,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  is designed  to create both ANSI and MONO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ontain  a listing  of recent callers of your TriBBS BBS.  Tri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up to 50 most recent callers  of your BBS, the City/St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, the number of  times  each has called  for the day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all of each.  Also, the total number of  different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, and the total number of all calls for the da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aller's real name or alias can be displayed.  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's name  can be  included or excluded from the bullet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created by TriWCR indicate if a caller to the BBS is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CR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imply here so the program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CR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BETA tested on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pgrading from ANY PREVIOUS version of TriWC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TriWCR  from  scratch.   TriWCR now  reads 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BBS USERS.DAT file, rather than the CALLERS.LOG fil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the TRIWCR.CFG file, (even from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WCR.CFG, TRIWCR.EXE, and TRIWCR.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TRIWCR.CFG file by us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C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ten questions  as you  are prompted to do so,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information as indicated in the example TRIWC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DO READ the "Notes About the TRIWCR.CFG File" section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riW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nm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4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4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rea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The alias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alias, enter the first and l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The first and last real name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co-sysop, enter the first and l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The alias of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alias, enter the  first and last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 of the co-sysop.  If no co-sysop,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and last rea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7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8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9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WCR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w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WCR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new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W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0 Enter  a "Y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he name/alias of the sysop &amp;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cluded in 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a "N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want the name/alias of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-sysop includ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WCR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 manually create  and/or edit your TRIWC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 of  the  TRIWCR.CFG  file  MUST BE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.   For example:  Line #1 of the TRIWC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File Cabi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ing  each line  of the TRIWCR.CFG fil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can cause TriWCR to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WCR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WCR search for the alia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.  Also, the top of the bulleti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 the name/alias  of the new users,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, depending  on whether TriWC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real name or alias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CALLS   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 NAME       CALLER'S LOCATION        TODAY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ALLS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ALIAS       CALLER'S LOCATION        TODAY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hoCalledRecently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result in  TriWelcomeNewUsers generating  updated  bulletin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 text  editor, edit 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your  main TriBBS directory, and add 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also be executed  by using the "event" feature.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 handy  if you did not  want  the  bulletin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unless you want to change some of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CR.CFG file.  If you do, use the TRIWCR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WCR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hoCalledRecently is Shareware.   You are granted  a 30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evaluate TriWhoCalledRecently.  If you continu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CR, you are  required to  register it.  The TriBBS  utility  progra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are a  hobby, as is my BBS, and  any fees  received  help offse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pens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WCR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 is to it!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BBS Utilities message con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ld Message Exchange (WME) mail  message  network, or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rd Party message conference  of the  Lobster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