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majica His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 of what's been done in updating Imaj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v1.18 INT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wrote self-formatting Phone and Birthda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mplemented a dual conferencing system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ependent Message and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wrote access routines to recognize confer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lemented a "conference" base 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hanged most of the directory names and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otal WFC Menu rewrite.  No more .ANS screen 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d new commands, and a system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otal rewrite of the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cluded routines for System Announcement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mplemented Protocol and Archive paths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Rewrote string and file output routines to includ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s, "^P" color codes, and MCI codes.  These now work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most all message, strings, and .MSG files.  No more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tement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Rewrote door routines to automatically include the MCI c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aning no more typing "@F @L @T @R @G @B"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tchfile name in the "MString" field with doo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Removed existing Dos swap routines and implemente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Changed Dear Abby message base to Dear 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Added a collection of new MCI codes, all of whic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Added file base editing functions at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Updated structures to include upcoming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Added Dos SHARE.EXE detecting routines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tines in preparation for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Rewrote file listing utilities to include file ta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Removed usless routines including chat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Implemented remote auto-ansi detec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Added routines for the upcoming online QW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Added user definable ansi conferencing.  I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U" AC flag, he can choose between 5 differ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for each menu.  This is in addition to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week ansi's and the 9 random ansi's (.AN1-.AN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"OP" 26.  Screens are .1NS-.5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Rewrote several head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Added sysop-defin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Added internal ARJ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Combined redundent Dos routines into one functio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Removed "Mini-Dos" entirely, shaving off 10k from the .OV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You must now use a Dos Redirection devi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TEWAY2.SYS for remote dos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The "/M" and "/I" - move file and insert Gifspecs -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longer functional.  Please remove them from your men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can be used from the "/E" -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Added initial of quoted user in quoting string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ing Tadpole to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January 18th, at 12:30p Tadpole sa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&gt;      This is actual Quote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Removed undocumented "backdoors" that showed the system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. Removed the ALT-MINUS command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. Combined two printing routines into one, saving 2k in .OV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. Removed "control-T" col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 Removed the "update user info" at logon. 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. Rewrote file and message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. Removed "|" and "="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v2.04 ALP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. Removed "/R" Redo-Archive command from Arch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. Fixed bug that disabled remote screen and keyboard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ownloading files.  (Sorry, T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. Imajica now displays ".ASC" files instead of ".MSG" to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. Removed "/P" Purge message command.  I see no point i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it bad enough, you can use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gone is the Super Mass Mail Deleter and the Mass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.  ("KILL" from the Private Mail Menu - 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. BBS List will now display the following Names i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s: TAG, MAXIMUS, TELEGARD, IMAJICA, and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 input is now automatically padded,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field is now 5 character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2. Newuser Computer Type question no longer display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sks for an integer input.  It now allows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own computer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. Gone is the File Batch transfer menu.  All command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rom the "List"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 Removed Message and File base statistics.  Pointless?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but who used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. Removed "Massmail" functions.  This will have to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ternal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. Removed several more usless (duplicate) screen writ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ving off an additional 20k from the .EXE and 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3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. CD Rom is here.  If a base is flagged for (C)D-Rom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upload, sort, move, or new file scan this bas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oved to the temporary directory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. More Multi-Node routines added.  Cmdkeys "NL" and "NA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users and activity online and toggle chat avail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. Command line parameter "/Nx" is now used for node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de number.  If you do not use this parameter, Imajic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to Node 1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 More multinode support added.  Imajica will now use nod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orary directories.  These directories will be create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xist.  (We're getting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. New command keys - *R and *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 - will display any short message wait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no longer done automaticall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Q - will send a short message to a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. New command key - *S.  This key will produce a screen im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"IMAJICA.SAV" in the LOGS directory, 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use.  This command can also be used from the SHIFT-F2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. Gone is the 12 line user information window.  Until I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etter way to display this, the 4 line window is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. New command keys - AR and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 - will perform GIF specification testing.  This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rnal utility such as GT.EXE, which MUS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0" exit code to DOS upon successful test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et up from the 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 - will perform VIRUS scanning.  This uses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ility such as SCAN.EXE, which MUST also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0" exit code to DOS upon successful test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et up from the 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. File bases can now be set up for CDRom drives.  This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ed!  Please let me know of any quirks you run acro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 up in the File base editor, by choosing the CDRo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bases cannot be uploaded to and files in su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or deleted.  (I know this one will need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v3.30 BE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 New command keys - OD, OF, and 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D - will add or subtract users fil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tring of "-20" will subtract 20 f.p.'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+10" will ad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- will turn on/off or toggle users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-" will turn off, "+" will turn on, "!"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G - will turn on/off or toggle users AF (conference)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-" will turn off, "+" will turn on, "!"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. New command key - *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J - will allow conference editing whi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. Removed the "Redo Archive" command from the archiv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key - AR is now Resolution testing.  (Besides, wh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2000 bytes of .OVR on a sensless DUPLICATE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. New command keys - NL, NA, and 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L - will list nodes and their users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 - will toggle users paging/chat avail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 - will toggle users "invisible"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commands are in preparation for upcoming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. Remember, OR will change MESSAGE conferences, and OQ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conferenc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1. Added Private File transfer base.  This base is generally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hould not be modified or positioned anywhere but bas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in preparation for Private F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2. NOTE! Bug reported!  If you allow a user to enter the fil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URE THAT YOU HAVE A FILE BASE THAT MATCHES 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n't, the user will be placed at your first file b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ly this is the Sysop or Fmail base.  Although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on sense, please BE AWAR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. A note to FrontDoor users - Imajica will now boot up using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t will select node 1 as a default.  If you wish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, you will have to change your EXEBBS.BAT to include the /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.  I haven't even began to write the mailer interfa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JMAIL.EXE which converts the messages to FIDO stand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DATA files will be changing from single lin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 message blocks.  This will not only speed things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er, but allow easier programming of the QWK routines. (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put on hold for the time be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. Empty messages will no longer crash your system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ader is saved, but no message.  Imajica will now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and display it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. Message and File base access is now recalculated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LT-V"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4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. If you are just updating with this release,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ACK.EXE in your DATA directory (wherever your COMM.D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s node is comm 1, node 2 is comm 2, etc.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 this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oot up Imajica to your modem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JICA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oot to com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JICA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7. The temporary directories have once again changed.  In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, the board will always default to NODE 1,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any Comport.  If you select Multi-node operation,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J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8. Automatic Batch placement speeds things up.  When you choo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file menu, you will be prompted for a fil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will be automatically inserted into you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for wildcards!  The download sequence immediat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9. Trashed most all of the "blue background" input prom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them with more professional "box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. Rewrote newuser password input routines to b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. "D"ownload selected file sizes are now ACCURATE!  Not jus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nearest 128th byte.  The rest of the board will so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2. Added the new Node User Listing display.  System tr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(be prepaired for some new MCI codes with the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3. System Totals all work on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4.1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4. Total rewrite of the file (L)is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5. List Option command in file menu removed.  Please remov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6. A MSG directory is now required off of each \TEMP\NODE#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emporary "message" files will now be wrot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.  While you're at it, you can create a QWK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ese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7. Spinning cursor routine added to MCI prompt.  "#" - thi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tested.  It works fine locally, but I don't know abo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8. Spinning cursor routine added to "S"ave 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9. "E"dit message command temporarily disabled.  I migh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Full Screen Editor.  For now, thi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. Extended descriptions are no longer displayed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being implemented into the FMa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4.2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1. Quoting routines now show 10 line pages of text, and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/From choices.  Look for more to be added to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2. Think those AutoAnsi detect routines are finally work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3. User will now be prompted when uploading,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ame, version number, and short descrip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then be placed in the file record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antly re-edit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4. Two new menu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E - Will change user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String should start with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change to Sysop Conference "S", your M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"+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H - Will change users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String should start with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5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5. Quoting commands now include (A)ll lines in page, (R)e-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, and (S)kip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6. (Y)our Information screen reformatted for ease of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5.3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7. FMail private file transfers are now working.  New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M - "M"ail a private fil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C - "C"heck for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ser checks for private files, and declines th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will be sent to the SysOp with a status of &lt;declin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8. You can now disable ansi menus by using the cmdkey OP26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0".  This will give the user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9. File information lists have been rewrote and now sh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ize, not rounded to the nearest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0. File and message Area list routines now includ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 file.  The format is "CONF#.ANS" or "CONF#.ASC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# is replaced with th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1. QWK downloads and uploads routines are in place.  No test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on the Upload part, but the QWK packets made by Imajic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tested on BlueWave and Silver Expres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2. Your Information and Your File Information scree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3. BUG FIX - You can now quote in an anonymous type b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routines will not show the autho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4. Imajica now saves user defaults for archive and protoco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nly implemented in the QWK mailer, but might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in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5. QWK mailer has default archive, which can be disabled by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igh-read message pointer updates which can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 - Choose Archive - ZIP and ARJ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 - Pointer Upda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6. The board will now display a text file, if it exist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uses the "L"ist files command.  The file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he filename of the filebase .DIR file + ".ans" or "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7. When GIF resolution is displayed, a file with 1024 x (whatev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 in an alterna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8. Subscription services are now internal in Imajica.  Each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redit account, which can be added to or subtracted fr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editor, command "|".  There are also 6 subscriptio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, with 2 access levels per sub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7.3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9. First release to possible Alpha si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. Removed the double [Press any key] after (Y)our Info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n be used anywhere in Imajica, i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ngs at the main menu, or personal info menu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it on menus that have their paus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. Re-wrote some of the logon routines.  "WELCOME.*"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initial logon, followed by the boards' welcom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info, personal info, bulletins, and voting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. The sysop window [F2] is now BOTTOM only, and 2 lines hig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no top screen.  You can access various inform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[ALT-W]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. Modified the QWK mailer, adding more user configuration.  Re-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thering mail graph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4. While using the "F"ind description command in the fil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jica will now display the fileboard title befo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ses, and the cursor will spin, assuring the boar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, and not "hung-up".  The same thing is true for "N"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. Reconfigured the Waiting For Caller menu.  Modem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past the end of your screen, and should leave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a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6. Re-wrote the message header display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. Sysop Window re-write is in progress.  This version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full functioning sysop window...  meaning you MIGHT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able to turn it on or off with the F2 key.  ALT-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 between windows.  Top window is gone for good.  A 2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window will be standard for Imaj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8. Put commandkey OW (text file editor) back in.  Updat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. Voting booth should NOT be used.  I am implementing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INFOFORM routines into one more complex questionai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FOFORM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0. New menucomman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 - File offliner.  This command will check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, and if offline, will change 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is true for if the file status is off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ut it back online.  Single or Global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. File sizes should be ACCURATE now, not just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s.  This is in all listings...  When a file is moved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nd the menucommand "FO" is used to put it back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 size of the file and accurate file points ar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. Put "DosDrop" back in and modified it a little.  Commandkey is "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no "EXT" commands or "FORMAT" for that matter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severely thrashed through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. You can now type ahead in most instances.  No more need to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ace bar, then then enter your selection at the promp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s displaying, just hit the command letter, the men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bort and the command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. Imajica is Echomail capable now.  The external utility, "Echo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w available to the public.  U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DRIV export - Extracts echomail from Imajica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DO *.MSG files.  Utilities such as CONFMAIL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n create mail packets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DRIV import - Takes FIDO *.MSG files and "places"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ajica'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DRIV purge  - Purges (deletes) scan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s of ECHODRIV are JAM format compa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. When (/U)ploading All to the filebases, you now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utomatically uploading all files in the direct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to enter names, desc.'s, and version numb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"(filename) version unknown" as the name and vers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description line is sysop configurable in the String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5, ite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. Added local keyboard command - ALT-T.  This will lis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+   G - Trap and Chat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- Switch sys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- Validate to New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- Edit users access with {Please Wait}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1 - Edit users acces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 - Sysop windo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2 - Save screen image to "IMAJSAV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 - Toggle users keyboar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- Shuts of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5 - Hang up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- Display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- Add 5 minutes to user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7 - Add amount of minutes to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8 - Subtract 5 minutes from user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+F8 - Subtract amount from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- Grants temporary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- Chat ini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ROW+HOME - shuts off ch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12.2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.  Users have the option of including "NEWFILES.D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QWK packet.  This is commandkey "!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.  New commandkey - "FW".  This creates an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files available to the user online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 approval or batch addition. 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type are sysop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.  ALT+[1 - 5] will validate to the respectiv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.  New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p - User's fir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q - User's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r - User's Kilobytes lef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s - User's current subscri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t - Subscription ending date {xx/xx/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.  Created a "Byte Bank" - command key "O%"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ept as the "Time Bank".  Users can store Kilo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r withd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.  Added new MCI codes (door and protoco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A - Actual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B - Software / Modem Baudrate (if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O - Current door drop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.  Changed MCI code "@H" to display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.  Last caller information now records users conn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.  AC restriction "2" changed from post-call ratio to "n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ily kilobyte restri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.  Added 3 new external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1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2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LOG3.### - These are displayed in sequence immediatl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logon prompt.  Valid file ext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ANS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 You can now use "external commands in DosDrop"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NT", not "EXT" like in Telegard and Renegade.  FORMA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TTRIB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  Updated COMM.DAT to include room for multiple result cod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variables for path to door dropfiles, and nod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.  (** WARNING - ANY VERSIONS WITH .EXE AND .OV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EARLIER THAN 12/30/91 AT 6PM WILL REQUI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 "COMBACK.EXE".  **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un comback, it's a good idea to screen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ack does not update existing data file, but rewrite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default setting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VERSION 01.3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. Lot's of bug fix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quoting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lor problem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all the file size problems, and transfe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now accurate file sizes, not round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. The Daily KiloByte ratio system is in place and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yteBank no longer lets users deposit kilobytes if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any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1. There are now extended modem result codes.  PLEASE CHECK THE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IF YOU MODEM IS ANSWERING THE PHONE, BUT YOU'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BOARD IS JUST SETTING THERE, YOU NEED  TO CHE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YOUR RESULT CODES.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ica supports standard connect codes as well as ARQ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codes AND V32 connect codes.  Currently only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tes can detect V42 and MNP/LAPM along with CALLER ID. 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should becom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 Imajica now uploads FILE_ID.DIZ and FILES.BBS into a "[FILENAME].IF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(Imajica File Descriptor) Users can view thi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"nformation selection at the filebase listing prompt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extended descriptors will be flagged in the 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ysOp definable in the [System Config/System Toggles/Import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.DIZ].  You can also create and edit these files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or a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 Extended descriptors have been upgraded to 10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will be displayed by default, unless a file .IF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4.  Tagged files are now marked in the file listings, and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isplayed after tagging or file informatio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 PRELOG#.[ANS,ASC] files will now PAUSE after each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ause is internal, therefore adding a pause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he annoying "double-pause" syn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 Extended descriptions are no longer kept in one "EXTENDED.DAT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They are now stored in seperate "[BASENAME].EXT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[BASENAME] is the same filename as the .BRD and 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updating from a version with ovr/ex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d pre-01/23/94, then you MUST go to the [SYSTEM CONFIG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ATHS] menu.  From here you will press the "U" key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marked on the board, and only documented in this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it should only be used once.  It will not harm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ontinually run it, but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7.  Internal Callback Verifier is now semi-functional. 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gs in it, such as it won't connect back 2400 baud callers [ :-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 Look for some more work on this one.  Command key - 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8.  You can now REPLY PRIVATELY to a public message, and QUOTE i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  &lt;Fin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BBS VERSION 2.10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. QWK mailer will now accept a Sysop Definable Total Msgs per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, and a User Definable Total Msgs per Base.  Total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CANNOT exceed 250.  Including new bulletins are now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0. New Command keys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Z - Syste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- Change ansi conferences.  This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passed 2 variables.  (generally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MString field of the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[v1][v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variable is the conferenc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jica checks to make sure you have the Ansi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ed before changing.  The secon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v2] is the "Hard Change" flag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user to have access to Ansi Conferencing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include this command on a menu, leave [v2]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enter a "Y", the board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users Ansi Conference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Two new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 - QWK Packet Total mess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 - QWK Packet Message Base mess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Subscription flags are now kept for each user.  These will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of access routines involved in their sub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Sub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- User obtained subscri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- User returned subscri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- 30 days until sub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- 15 days until sub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- Sub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 - Sub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ansi screens were added - SUB30.###, SUB15.###, AND SUBEXP.###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extentions are .ASC and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3. File and Message base editors now prompt you for the con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bases in.  This helps not have to scroll through all 50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o get to 1 directory.  ALL file bases are accessab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ne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4. Total Kilobytes are now calculated at the bottom of the ALLFIL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W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QWK mailer bug fixed.  Imajica will not include all files in 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Removed Text File Base and Editor.  It's an OLD, WORN dow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body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New Files scan will now prompt for pointer updates, giving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urrent, new date, or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New command on [SYSTEM CONFIG][SYSTEM VARIABLES]  "T"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set the number of calls between "Birthday at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ing.  Set to [0], the board does not ask the users birth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is from 1 to 30 will set the number of calls betw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When executing an "ALLFILES.TXT" scan, the board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size to the user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File "A"rea listing is no longer a valid menu command. 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 and changing is done with the "L"ist command. 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 Cosmetic update to the sysop menu commands.  These a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 to read, and twice as fast as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Added IRQ String and Port Address String to the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%E and %C respectively for protocol and door MC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Added TeleChat prompts - Normal, Global, Anonymous, and Priv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or the upcoming TeleChat Multi-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Subscriptions are easily configured now from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in month and Sub Title settings are now o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. TOTAL rewrite of the User Editor.  (Sorry Cott, but why not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if its a GREAT one!).  I think you will like th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Voting, DosDrop, and Automessage routines are GONE from Imajic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llowing for more "internal" features, such as the CBV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aster board due to smaller file s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essage editor will now display the correct color afte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Your information screen now displays WEEKLY UL/DL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 Your information screen now displays Bytes added to 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Did I mention that Imajica will upload a FILES.BBS or other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file from CD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 Users can no longer choose their own individual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"schemes" are created by the sysop and users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m.  New command ke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M - Create, modify, and delete color "sche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2. Imajica now offers the sysop the ability to choose their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ination.  Choices are EMS, XMS, EXT, Disk,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done from the System Variab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. WFCMenu Screen Blanker now displays a sysop defin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updates every 15 seconds and is randomly placed and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Sysop definable "minimum logon baud" and "minimum download 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ccepts value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There are now ACS strings for attaching fil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. User flag #4 (protection from deletion) is now user flag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 #4 is no cred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. Internal WFCMenu is now back in the system. Delete your WFCMENU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New command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 - Send message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 - Hangup another node - Sysop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G -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 - Page another nod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Telechat - mulitline chat - is now operational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Q            - Quit Tel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NON         - Makes room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            - Create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           - Toggles echoing of your own messag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 [USERNAME] - Invites user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M [TOPIC]    - Makes you the moderator of the room -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[USERNAME] - Sends private messag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           - Shows who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J            - Shows users in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           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Credit system is active now.  If toggled on (from System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) the credit system is activated.  User flag "4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each individual user is effected by the cred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dit is subtracted per sysop definable variables f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, email sent, messages posted, and files down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balances.  If the display prompt toggle (from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) is greater than 0, the user is prompted his credit bal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Imajica has implemented QWK Echomail Processing.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package you will recieve a file named IQN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required by a mail event to dial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node database to transfer mail back and 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jica creates a REP packet instead of a QWK packet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eving Imajica BBS to easily import the message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s.  This allows any Imajica BBS to carry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mail between one another.  This REP packet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keys "!I".  The file will be placed in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system configuration for "Local QWK Path".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's onto the board by using the command keys "!Q". 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for the REP in your local QW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jica now imports QWK packets.  With it's unique ba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, you can carry echomail off of ANY BBS syst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y have a QWK mailer.  All you have to do is create your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s you wish to carry off of another BBS, assign them a QW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, flag them for scan and enter the base number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the use if IQNet, Imajica has the ability to se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ments in QWK packets to other Imajica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jica now pre-creates QWK packets for individual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through an External Event.  Users may toggle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rompted at logon if a current QWK packet exists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ON THE INTERNAL SETUP FOR THIS IN FUTURE RELEASE OF IQN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Total re-write of the MCI codes.  Imajica now uses "%" instead of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MCI flag due to conflicts in upcoming RIP support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ters are now used for ease in remembering the MCI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ran out of single letters of the alphabet.  The MCI cod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 spacing and your choice of left, right, or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ify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N      - Prints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UN{35   - Prints users handle, padded to 35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ustifi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N}20   - Prints users handle, padded to 20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ustifi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1 to 9 should be padded with a "0" - %UN{05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. Introduction to the beginning of the color schemes. 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schemes can be set up for a user to choose from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s CANNOT be changed by users on a single basis. 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e with a default conference - 1.  This is als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ll users logon with.  If ANSI CONFERENCING is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 has more than 1 color scheme, a user can choo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chemes are directly connected to the ANSI CONFERENCING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compatability, if you create more ANSI CONFERENCES, Imaj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dditional color sche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1 = COLOR SCHE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2 = COLOR SCHE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3 = COLOR SCHE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4 = COLOR SCHE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ONFERENCE 5 = COLOR SCHE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LOR SCHEME 6 and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that are displayed internally and generally hardcoded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lso definable now along with the above mentioned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".  You can now define colors for the following intern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ine mail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's Onlin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call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ate mai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it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Imajica's screen-writes should be about 4 times faster.  All MC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moved making color detection and change much fa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nd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Implementation for Verbal Result codes has begun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ully tested yet, and it is advisable NOT to use Verb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