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  ��  ��� ��  ��     </w:t>
      </w:r>
      <w:r>
        <w:rPr/>
        <w:t>Gif File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   ��� ��� ���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1.08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utility that allows your users  to save 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ressed GIF files instead of all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What's new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n precompile CDROM lists for fas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t program redraw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upto 30 areas and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icer log and configurable file name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(N)ext, (P)revious when no more in that dir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eates unique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loc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a bug that caused data corruption if too many area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es an alphabetical sor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a great utility that will sile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ltiple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tupid garbage display mistake with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low system display under OS/2 with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GIFSEE.GIF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See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nfiguration file format is display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Path/Name of DSZ program (Example C:\UTIL\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+: Three types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=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File area description|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General Files|c:\files\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Other GIFs|c:\files\gif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= Precompil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File area description|precompil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1 Files|c:\files\gifsee\cdro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2 Files|c:\files\gifsee\cdrom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=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*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lacing a *N will trans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node number IF AND ONLY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using DOOR.SYS as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ier to look at the config file to catch on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program can be run without any graphic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setting an enviroment variable "SET GIFDESK=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atch file just before running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util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suggest the GIFDESK=FILE command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 disk cache program if you ar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is program WILL accept the DSZPORT redirection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(see DSZ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doors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1) set DSZ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2) set DSZPORT=02f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3)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pass the node number to this batch file as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\ra\doors\GIFSEE.BAT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file GIFSEE.GIF _must_ be in the curr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fSee and GifDesk. (in un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can change the help file the GifSee display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called GIFSEE.HLP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E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Runn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-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ifSee  program must be run in the same directory as 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FDESK.EXE and must be called with o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GifSee program must be run in the same directory as GIF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 be called with  two parameters, the  first be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second  being the path\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efine multiple configuration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set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OR.SYS \gifsee\AD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is way, you can have multiple menu ent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users with certain age/securit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op file formats are  EXITINFO.BBS (type 2+ only),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ough, if running TriBBS, stick with the "DORINFO1.DEF", a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DOOR.SYS may cause a problem, generating a Runtime Error 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ques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e graphics from displaying on my mont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t makes the picture, but it looks all garb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does not support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pictures it makes are small, but is there any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even sm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ry using the GIFDESK=VGA mode if you don't mi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locally.  It will make a 640x480x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retty small usually.  Refer to the GIFDES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modes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hard drive space does this take whe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ell, due to what it's doing, sometimes quite a bit. 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to a temporary directory, and then cre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alone could be some amount if the user comb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files (2.4megs), the swapping routine may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pace if not enough XMS or EMS is available (upto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and if you are using the GIFDESK=FILE setting, another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eaten up, so the maximum it might require is about 4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this is temporary, and as soon a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their download, it will be released. 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, the usual amount of temporary space is around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 have less than 12,000 files, but not all of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ither you haven't registered it :) or you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help file that GifSee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make your own text file called GIFSEE.HLP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stead of the original hardco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memory does GifSe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really is dependant on how many files you ha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IF file collection, probably around 220k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12,000 files, you will probably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to run successfully. If you experience problem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memory.  Personally, on my system, I run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k fre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copy them to a temporar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ecause it takes about 10 times longer to read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expecially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are precompiled lists? Should I use them? and how do I ma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precompiled list is simply a data file that i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PILE included in the package.  It scans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and creates a compiled data list.  Then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 in the configuration (using type * command),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canning your drive again, all it needs to do is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do this if you have many CDROM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o it on the CDROM drives, as files cannot be 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.  If you do it on your hard drive, it will wor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, delete or move any of the files that are in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ecompile that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it respect my BBS's security levels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, I want it to be flexible and able to be used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up to you to make menu options tha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 to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restrict certain users from certain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will have to make multipl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figure the correct file areas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For example, if you have two types of user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and Adult, then you could have two confi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enu options, you would make two op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vailable to the adult user, and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user.  The menu would call GifSee and pas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if I have more than 30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scially use the same method as above, ex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curity levels, you might have it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figuration files.  GifSee is ver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it's desig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ill GifSee in the future support BBS package security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t likely, due to the fact that there are too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at damn beeping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un the NOBEEP program once, that will stop 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sound, simply rename the .OLD file back 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this work with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GIFSEE.GI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you register, you can replace the GIFSEE.GIF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F of your own.  (For example, a BBS Advertis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lse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is program only $7.00 for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so please register, hey it's real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error cod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: Not enough memory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0 to 6-255: Err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0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 to 2-4: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5: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6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3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resolve an error, then please forward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 description of what it was doing at the tim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your CFG, recent LOG and BAT file to my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01/123 or call me data at (519)660-8981  [1200-14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is not free, 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 shareware concept.  You are  entitled to  use GifS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thirty (30) days, after which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 this version of  GifSe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s that may or may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use nor distribute a registration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fSee archive.  If you  agree to all  of the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CAN - For registration from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EUR - For registration from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FRM - For registration from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 you  can  Netmail 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(1:2401/123) XA,CM,V32,V42.  Registered users will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sent out direct, however,unregistered users will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ll my system for responses, or request I route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(Sorry, but I have to keep costs down)  You can als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moteAccess Utilities FidoNet area. 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FREQ'd with the magic name "GIF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 Rocca                       RemoteAccess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board Communications        DESQview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, ON                       PCL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9)660-8981                    Worldwide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Hansen                    RemoteAccess 2.01/Pr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 Olde Pawn Shoppe ]I[         DESQview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waukee, WI                   HST16,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4)649-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154/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Stoltz                       RemoteAccess 2.01/Pr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ilver                     ProBoard Beta Si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ado                        ZYXEL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delberg                       Europe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221-767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2:2468/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s tested on Dos 3.3 upto Dos 6.2, DesqView 2.4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2, DV/X 1.2 thru 2.0, Windows 3.1, WinOS/2 and OS/2 2.0 thru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viroments should be fine, but they have no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(tm) is  a copyrighted piece of freeware,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See as legally stipulated in the GifDesk documentatio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congratulations, and remember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June 22nd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