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=--=--=--=--=--=--=--=--=--=--=--=--=--=--=--=--=--=--=--=--=--=--=--=--=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|  |  |  |  |    W a r l o r d s  of  the  Balance    |  |  |  |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=--=--=--=--=--=--=--=--=--=--=--=--=--=--=--=--=--=--=--=--=--=--=--=-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1992-94. B.R.C. Electron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eneral Release Version .96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=--=--=--=--=--=--=--=--=--=--=--=--=--=--=--=--=--=--=--=--=--=--=--=-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|  |  |  |  |  |  |  |  |  |  |  |  |  |  |  |  |  |  |  |  |  |  |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=--=--=--=--=--=--=--=--=--=--=--=--=--=--=--=--=--=--=--=--=--=--=--=--=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n't BBSing fun?  You are now entering your eighth straight hou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eyes are feeling mighty strange.  The Ansi graphics on your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in rythmically pulsating.  This wouldn't be so strange except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starting to look more like EGA.  No more like VGA... I mean SVGA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oa somebody just made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ZZZZZZZZZZZZZZzzzzzzzzzzzzzZZZZZZZfffffffffffffffffffTTTTTTTTTTTTTTT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uh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ll this is strange...   Who put this ancient Castle in your l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om?  Infact, where is your living room, and where is your computer?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your Mo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ek.   Well crying isn't helping at all.  Maybe you should appro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astle thingy here and see if anybody is h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g bo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large man dressed in plate mail comes to the door.  "Ahh, Hello S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've been expecting you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You have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Oh yes Sir, for some time now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Who's WE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Well, me Sir...  And Uh, the others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The Others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Uh yes the others.", He points to a mottled group of monsters hud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cor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ACKKK, What the hell are those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Those are your soldiers Sir.  All volunteer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My Soldiers!!!   What do I need soldiers for... Uhh Ekk Ebbbb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"Now calm down sir.  Here sit over here and put your feet up.  Here'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ce ovaltine for you...   Okay this is what I know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CAPTAINS STORY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o weeks ago I was leading an assault against the sorcero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gon Island.  When Suddenly I lost my footing.  I looked up to se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ar Axe about to cleave my face.  I must have blacked out.  I dreamt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errible battle, being fought by gigantic beings.  All of their faces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o beautiful or too horible to look at.  They wielded gigantic broads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proceeded to kill each other with them.  As they fought, they hur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ire planets at each other killing billions more.  Then everything w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rk again.  I awoke lying in front of this beaten old castle. 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ide was trashed.  Having nothing else to do I set about fixing the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 a bit.  Once I started working on it, the castle seemed to hel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cess.  I'm sure I've passed walls with cracks in them only to find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paired later.  At any rate, I was working in the courtyard a week ag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I received my first visitor.  A young man, in his early teens. 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s dressed in a robe and had jet black hair.  His face was total perf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 looked at me with huge soul crushing eyes and then spo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You are to serve one of the Chosen.  You are to await here until the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arrives.  Only seventeen exist in this realm, to select the one worth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reatest prize ever.  They must do battle against each other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ld of chaos.  Each must recruit allies if they hope to defe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s.  I've also hidden several unique treasures on this worl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l surely aid them in their quest.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is point I managed a feeble "But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When one army thinks they are strong enough, they must challange and def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 in my citedal.  Only then will the prize be awarde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at he turned and walked off into the wo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Well I've done my best to gather some troops, but I havn't been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ccessful as of ye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you can think of is "I hope they have coke her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COME to Warlords of the Bal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VIE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lords, in short is a Multi-Player Fantasy Wargame, like nothing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r attempted for an IBM BBS.  It has been inspired by the many DND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games that have been available for tabletop play for y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've tried to write this game to function like the many complex Com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s., that have been available in High Quality Computer games since S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brought out it's gold box DND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terface is as simple as possible, so if you hate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ructions, but have some wargaming experience, you should be able to sl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ght into the swing of things without any major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J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bject of Warlords of the Balance is simple.  Travel across a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chaos, recruiting more and more creatures into your ranks.  As your arm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rease in size, you can split them into smaller units and thus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expansion.  If by chance another Warlord's army gets in your way,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s when the 'War' part of Warlords takes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Warlord can control a Maximum of fifteen armies, holding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ven creatures in each.  For a maximum of 105 creatures in your total fo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ltimate objective being the defeat Arioch, Lord of Chaos,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also been building his army ever since the beginning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first entering the realm, you are shown the title screen,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veral options you can sel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B]  Background:  This option prints to screen a copy of this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H]  Highscores:  Lists the Current Supreme Warlord as well as the next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st scorers.  If a character should die, he contin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o keep his highscore until another live Warlord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urpass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so Lists the Lords of Destiny (The Ultimate Winn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[N]  News      :  Gives a list of some of the activities that have take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lace in the last 2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X]  Expert    :  Switches to Expert Mode.  Should be used as soo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layer has memorized the terrain types, and is comf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th the contr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[?]  Help      :  Displays the Recruit.Doc Text file, which contain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complete list of best places to recruit, as well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rtial Monster Beasti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P]  Play      :  Starts the actual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Q]  Quit      :  Quits back to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 Once you've left the main menu, you can not return until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leted your turn, and returned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 CRE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tart the game you must make several decisions to custom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lord 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Choose a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Choose a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Form the Starting Arm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) Name Starting Arm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) Select Icon for each Arm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option that requires a little bit of thought i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arlord's Class.  Each Class has it's own unique advantag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advantages. See chart below for a basic summ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| ABILITY    | WARRIOR | RANGER | PRIESTESS | WIZARD | THIEF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COMBAT     |  GREAT  |  GOOD  |    AVG    |   AVG  |  GOOD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VISION     |   POOR  |   AVG  |   GOOD    |   AVG  |   AVG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HIT POINTS |    AVR  |  GOOD  |   GOOD    |  GOOD  |  GOOD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| SKILLS     |   POOR  | GREAT  |  GREAT    | GREAT  |  GOOD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riors:  Warriors start the game at the youngest age of all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asses, and thus have the lowest starting Hit-Points. 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because of they're Superior combat training, they are no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likely to loose those hit points.  Warriors start the gam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 worst vision of all Warlords, however if they have en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kill Points they can cast a VISIN spell to help them navigat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Warriors get the fewest spells/skills as they advance levels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ke up for them with their amazing combat abilities.  Warri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fight best from Battlements, Mountains, Hills.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rs:   Rangers are probably the best class for New Players,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irly average in most respects, but possess the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avel without movement restrictions, they have the lar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bility for advancement as they share Warrior, and Wizar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kills &amp; spells.  Rangers are native to Hills, Wood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tt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estess: The only female Warlord, the priestess possesses many 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the other classes can only wish for.  The priestess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game with the best vision and the ability to heal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its to full hitpoints after any battle.  The priestess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 the only class able to summon the Lords of Destin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riestess is native to Battlements, Shallow Wat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eep Water.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zard   : Similar to the Priestess, the Wizard is average in comba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s the ability to rapidly learn spells, and skills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ke the Priestess, the Wizard's armies hitpoints are hea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ll after any battle.  Wizards are only native to Batt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ef    : Thieves are similar to Rangers, except they don't get n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 many skills.  Thieves are very useful characters t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o games that have been running for a while, as their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o steal monsters from enemy units can advance them qu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pidly.  Combine that with the 5 days of protection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rlord recieves and you'll understand why Thieves ar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pular as "2nd Characters".  Thieves fight best from Batt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Woods, but they can also deliver a deadly suprise attack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 sheer walls of a Pit.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oosing Starting Arm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---------------------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4 basic creatures that can be used to fill out you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ing armies.  Below is a quick summary of their strength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akn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iant Spider: These hairy little buggers defend well in brush, and can b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most impossible to kill in a pit.  They have Low Hit Poi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verage strength, and have the special attack "Poiso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iant Spiders are Native to Brush, and can be recruited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eat Eagle : These Giant Birds can deliver a blow to even the stron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opponents.  Their Movement rate is high, par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bility to fly, makes these creatures Highly Mobi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reat Eagle's main weakness lies in their low hitpoints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e native to both Woods, and Plains, but fight best swoo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wn from hi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zard Man  : These average Warriors are nothing special until they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nce to fight in Marsh or Swamps.  Their knowled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ve of these wetlands makes it easy for them to get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and very tough to kill.  They fight best out of Swamp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e also tough in marsh.  They are only recruitable in Mar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rc         : The slow stupid orc is a typical warrior.  They have the b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it Points of the four starting creatures, but are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worst fighters.  Their strength lies in def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ttlements, and charging down hills in a berserk r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cause of their special attack "Berserk" they sometimes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ultiple attacks.  Orcs can be recruited in Hills or in Ca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ing Starting Arm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-------------------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arlords of the Balance is probably the most versatile game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IBM BBS's as far as strategy goes.  Even the simple act of nam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ing armies can have an important effect on the outcome of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, one of the better gamers on my BBS names his armie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errain they are likely to search out.  EG. 3 Lizard men might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"1st Marsh".  Others use names that describe their units.  EG. 3 Great Eag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ght be called "The Flyers", or 3 Giant Spiders "Poison".  Still others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hide the contents of their armies by using a generic name for all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rmies.  EG. "The Army", thus they can move armies around and prot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mselves from you ever knowing who is in what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ing An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--------------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oosing an Icon, allows for you to pick a design for that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my to be displayed with for the entire game.  Below is a few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tegies that have been developed around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sonally I choose to use one Icon for all of my units.  I fi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oing this, it makes it very difficult for people to keep track of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mies and whats in any particular stack.  The major drawbacks I've noti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ough are: 1) I'm labeled.  Although other Warlords don't know whats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ack, they definitely know they are mine.  2) Occasionally some sneak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lord will choose my Icon, and hide his army in a group of mine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ly protect him from others, but not from me.  Players using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itors are advised to use this technique as it keeps straight who's wh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you won't find yourself attacking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user named "Brain" likes to select an Icon to represent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ure in that unit.  If a unit is likely to be heading for swamp, he 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ick an Icon that reminds him of a swa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"The Associate", another long time player tends to favour the Rand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chnique of holding down the [N] for a while then hitting return Random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echnique gives you a complete random factor, and prevents i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knowledge of the player who is controlling those armi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closing I must admidt that the best strategy is a comb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of these techniques.  I will now often use my generic method o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my armies, but will usually choose a little used Icon for my War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my so as to not to draw any attention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LAYER 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layer turn consists of 4 ph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ASE 1: Resolution: All Offline Activities are resolved and repor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sued from any offline encou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ASE 2: Diplomacy : Warlords forge alliances, and cement hatr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ASE 3: Main Turn : Warlords move their armies across the world, see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best terrains to recruit in, and defend fro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ASE 4: Off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tivities: Warlord issues orders to each one of his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he wants them to conduct while he is off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OL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e beginning of each turn the computer issues reports descri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utcome of your offline activities, current weather in the real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spell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On your first turn, you will only recieve the weather/spell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ort as there are no offline activities to report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----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 any world, this one is subject to weather.  Favourable We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 specific terrain will result in a No Movement cost for traver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terrain.  Likewise, nasty weather might cost you 1 or mor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ment points to enter said terr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ploma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pending on their class, each Warlord recieves chances to con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plomatic missions.  Mission range from sending/recieving aid 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ssassin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passing the Weather/Spell Effect Screen, you should be 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 grid which covers most of the left side of the screen.  To you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e upper corner should be a box containing the creatures in your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my.  Just below that is your command list, and just below that a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aining Movement Points, and Skill/Spell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pending on your character class you should get a view of you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rain (Castle), with your army Icon in the centre.  On the edges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 should be movement restrictions (See Below), and if you choose any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Warrior, you should also see the surrounding terrain.  Your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ce should be located just east of your main force, unless an enemy ar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s already positioned there, in which case it will be one square ea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s on Cas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------------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Warlord starts the game in his castle.  This is your castle!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s.  The Castle is a wonderous place with special properties.  Fir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it is the second best terrain for a Warlord to defend in.  (Firs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tadel).  It's borders are magically guarded so that it may not be occu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an enemy unit when you've left it empty.  It excerts an anti-magic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prevents most offensive spells.  Other secrets are whispered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tle, but nothing has been substant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=-------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low is a brief listing of your options from the main game menu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each one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[M]ovement: Use the numeric keypad to direct your armys around the map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atch out for movement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Unless specified otherwise by Weather, each square will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you one movement point to en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E: Initiating combat requires you have at least 1 movement point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maining, but does not take a movement point from your to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exception being Random Combat which does subtract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vement c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ment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------------------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 Can move through from either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Can only move through only from east to w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Dead end, can not ever travel through that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per movement is essential in advancing your Armies as fa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sible.  See the Strategy Section for some h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 Menu C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------------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[N]ext Army: Used to cycle through your armi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Armies that have already moved will be displayed in bright b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reas inactive armies will be displayed in dark b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It is very important to move each of your armies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ibernation.  Hibernating armies do not conduct Offline activi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have a low defense 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S]kills: Information sheet showing list of armies and whether the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oved or not, Skills &amp; Skill costs, Level, and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perience.  [U] from this menu will activate any ski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ght wish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You must possess enough skill points to activate any skill/sp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kill costs are listed under SP on the skill ch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0 cost skills are free to activate at any time, as long a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rlord has at least 1 Skill Point remai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Skills that cost AL will take up all your remaining skill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ffects of these skills are generally based on the amount of SP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have remaining.  EG. using the "TRAIN" Skill with 1 SP will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e experience point to your total, whereas using it with 20 SP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uld add 20 experience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 Menu C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------------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[D]one: Ends current turn and proceeds to OFFLINE Activiti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E: Do not hit [D] until you have moved as many armies as you coul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nd used as many skill points as you could.  Once you le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in Menu, you will not be able to return until the next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B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ten other things happen before OFFLINE Activites.  One of these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the dreaded  * C O M B A T 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re are 2 basic types of combat.  The first being forced comba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ced combat happens whilst occupying an empty terrain.  Sometimes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quares are not as empty as they seem, and removal of the inhabitant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ke place before the square can be gained.  The second is chosen com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fights are generally far more dangerous and must be initi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layer.  The instructions below are for "Chosen Combat" but "For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bat" works much the same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encountering another unit one must ask him self.  Can I kick AS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answer is NO you might want to hide away from that unit, oft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ple of spaces will hide you from your opponent's vision.  If the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yes then  K I L 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initiate combat, simply move into a square that contains an enem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creen then changes to a close up Combat Map.  While the Main Ma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above view tactical map where each square is aprox 1 square mi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bat map is a close up Strategic Battle Map with each square aprox 8 x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t. or 64 square ft.  Simply put, the combat maps are zoomed in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in map terr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actually getting into the mechanics of combat I'd like t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ime to explain the 2 forms of attack.  The first is standard h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nd, or Claw to Claw combat.  The only requirement that need be me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ype of combat is that your monster be adjacent to his op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cond type of combat is a Range Attack.  For a creature to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ack it must meet certain conditions.  The first is that it must poss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bility to Range Attack. EG. An Archer with Arrow.  Second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t you wish to attack must not be out of range. (You can find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 by using the [I] command).  And finally, there must not b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structions between you and your opponent.  Possible obstru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units (Friendly or Enemy), Single Large Trees, and Walls.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rain types can effect your attack, but won't preven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@-  An adjacent unit is a creature next to your creature in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|\  eight standard directions. N. S. E. W. NW. NE. SW. 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bat lasts a maximum of 7 rounds.  Each round is broken up into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hases.  Below is a brief listing of the 4 phases that take place 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und, Followed by a quick walk through of round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bat Round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----------------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ase 1: Player Move and Attack (Each creature may be moved up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ximum movement points.  When that creature's move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usted it can attack an adjacent unit, or conduct a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tack if it is within range and not obstructed.  Whe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ves and attacks have been made the player hits [D] 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phas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ase 2: Computer Rebuttle (After hitting [D] the computer ca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unter strike any adjacent uni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ase 3: Computer Move and Attack (The Computer then gets to mak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ves and can then attack any adjacent unit, or conduc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wn range attack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ase 4: Player Rebuttle (After the computer has made it's mo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ayer can then counter strike any adjacent enemy unit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the player has finished his rebuttles he hits [D] to 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round.  The whole process then takes place again for a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seven rounds.  If the Player Character has not won the battl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 of the Player Rebuttle on round 7, then the attacking army disb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ll creatures are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 Range attacks can only be conducted on Movement Phases.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rect adjacent attacks can take place on rebutt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und 1 Walk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----------------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LAYER MOVEMENT: First bring your creatures onto the map. 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pad to highlight the creature you wish to move.  Hit [M]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ster will flash at the bottom of the screen.  Use the Nump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 the creature to any of the seven most southern squares. 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nter and the creature will be placed.  Then use the numpad to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direction for the creature to travel in.  If the creature ha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ough movement points a little square will appear acknowled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.  Hit enter to verify the move.  Continue until Movepoi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ne.  If your creature is adjacent to another creature, or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nge strike, then your creature can attack.  Select [A] at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position the cursor over the creature you wish to attack.  H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to verify your attack.  The computer will not let you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llegal attack.  [Q] will escape from movement or com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done hit [D] to end this ph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PPONENT REBUTTLE: Your opponent counterstrikes any creatures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PONENT MOVE: Your opponent moves pieces and attacks if within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LAYER REBUTTLE: Player can counterstrike any adjacent creature, 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 mo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cess is cycled through again, up to a maximum of seven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ba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--------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low are the commands available in "Combat Mode", and what each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N] Next Unit: Cycles through the creatures in current army.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ure is highlighted on the Unit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You can also use the [8 - 2] on the numeric keypad to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rough your cr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M] Move Unit: Activates selected creature for movement.  The cr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flash on the map to indicate he can 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E: If the creature you have selected to move is without mov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ints, the computer will automatically reposition itself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irst unit in your army with remaining movement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I] Info: Gives important information on selected cr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ppendix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A] Attack: Highlights the attack icon over the selected creatur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then move the icon around with the numeric keypad.  H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will proceed with an attack if combat requirements are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?] Help: All creatures are displayed with a 4 letter short nam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ttle map.  Selecting ? and entering the short name will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ll name of the creature in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D] Done: Ends current phase/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ERIENCE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perience points are awarded after combat, and for other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s during the game.  Enough experience points will gain a War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Experience Level.  With each experience level gained a Warlord recie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1 H.P., +1 Combat Strength, and possibly other goodies.  Combat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awarded for each creature killed by a victorious attacking army, 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ure killed by any defending arm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LINE ACTIV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Army that moved on a game turn can perform one offline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ruit: Attempt to increase your army size.  Depends on Terr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ype of creatures in arm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All units can successfully recruit 100% of the time i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ir castle, or in a city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: Search the Area for Artifacts and other intresting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al: Thieves and Warriors creatures do not heal after every bat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offline activity takes care of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bush: Surrounds the unit in question with various traps to ens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n attacking uni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Ambush also protects against Ste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lit: Allows a single unit to breakup into two smaller 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E: Splitting is one of the most important functions in the ga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very new Army you create is another unit which can recruit.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 Congradulations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you were good, and read all the rules you get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vantage over players who didn't.  There is a *secret* off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vity not listed in the log off proceedure.  This activ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ed Power Struggle.  What it does essentially is hold a tourna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establish the strongest (most valuable) piece in that stack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makes groups of monsters battle each other with the winner be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onger.  IE 2 Orcs would fight it out with the winner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onger.  When the tournament is over all creatures are re-arr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rom toughest to weakest.  Thus your strongest creature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cted from thie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NING THE G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think your really tough you must find and defeat Ario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bat.  Arioch is located at the very center of the world, gener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rounded by some of his tro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NT: Never ever ever, take your Warlord personally in battle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rioch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OD LUCK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NDIX A: Warlord Sk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4 major types of skills/spells, below is a partial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 SK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AUTO skill is a skill that takes place immediatly once it is recie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 Skills do not have to be maintained and can basically be ignored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ie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AFLY: Warlord Fly - Gives your Warlord the Special Ability to F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BAT SK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ombat skill is a 0 point skill.  They must be used once and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ke effect until you have replaced them with another combat skill.  Com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kills effect Warlord Rangestriking, and Warlord Special Attacks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lord can have one Range Strike, and one Special Attack active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NGESTRI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---------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OT - Warlord has ability to fire arrows in com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MIS - Warlord has ability to fire magic missile in com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ST - Warlord has ability to fire ice strike in com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BA - Warlord has ability to throw fire balls in com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ITAN - Warlord has ability to fire lightning bolts in combat.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GUN - Warlord has ability to fire a machine gun in com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PECIAL ATTACK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------------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TEY - Warlord can sleep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NZY - Warlord can berserk for multiple atta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SN - Warlord can poison oppon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TA - Warlord can assassinate oppon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LR - Warlord can heal adjacent friendly 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E:  Rangestrikes can be mixed and matched for intersting results.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level thief could take both SHOOT, and BASTA to give him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Assassin's Arrow, or a Wizard could take LITAN and POISN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mself a Lightning bolt that sometimes pois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 HEALR works a little differently then the other special attack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effects your creatures and not your opponents.  A creat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heal in combat can only do so on it's movement phase,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heal adjacent units.  HEALR can not be combined with a ra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ke to give long range healing abl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SONEL SK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ersonel skill effects the Warlord, and/or his units.  They are va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can consist of basic skills and advanced magic sp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SIN - Increases Warlords v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SMX - Max out v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MOVE - Converts skill points to movement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IN - Converts skill points into experience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UN - Mild H.P. Heal on active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AL - Total H.P. Heal on active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STOW - Bestows magical special ability on active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EM - Cures active unit of minor i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STO - Cures active unit of stoned cr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RYZ - Protects units from all atta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OUT - Reveals general info on adjacent squares and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WA - Allows unit passage through a one-way p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EP - Allows unit passage through one-way passes for entire 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WA - Teleports active unit to home castle.  Fails if castle is occup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AYR - Attempts to summon Lords of Desti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FENCE SKILL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ence skills are powerful spells, and are only available to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vel characters.  These spells effect entire units and can be devest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AK - Communicate with adjacent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RA - Removes Ambush &amp; SPRYZ from an enemy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AL - Nab a creature from an emeny Warlord or Ario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LEEP - Sleeps all units in enemy stack that don't make a saving th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AW - Teleports away an enemy unit.  (Random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GU - Diseases all units in enemy stack that don't make a saving th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RQU - Mass damage to an enemy stack.  Changes terrain into mount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PLT - Fires Catapults at adjacent unit.       (1-2 hps per mons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COLD - Cast Cone of Cold at enemy stack.       (1-3 hps per mons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- Cast Firestorm at enemy stack.      (2-6 hps per mons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.O.D - Cast Curse of Death at enemy stack. (Leaves each monster 1hp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xt two offence spells effect every unit in an enemies to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my.  These spells generally do more damage to more powerful Warl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OS - Each step that an enemy takes is as if he were walking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ure chaos.  This can help a Warlord, but will generally scr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ngs up royally unless he's mega-luck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SE - Curse makes all units subject to it fight at a -1 strength.  C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effects every saving throw that unit must make on that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l Nas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NDIX B: Terrain Effects &amp; Combat Movement C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E          -  MOVE   : 1 MP for flying or ethereal cr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BAT : Great Bonus for defen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SCRP : Large old tree.  Can only be entered by f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nits or ethereal creatures.  Completely absor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angestri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LL          -  MOVE   : 1 MP for native, 2 MP's for non-n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BAT : Good Bonus for defen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Good Bonus for native attackers.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SCRP : Easy to rangestrike over, Good comba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or any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NTAIN      -  MOVE   : 1 MP for native, 3-4 MP's for non-n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BAT : Great Bonuses for natives.  Minor penalt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on nat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DESCRP : Tall rock mountains and cliffs.  Difficul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angestrike over, should be avoided by non-na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WAMP         -  MOVE   : 1 MP for native, 3 MP's for non-n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BAT : Great Bonuses for natives.  Major penalt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on nat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SCRP : Muck, Mire, and Quicksand.  Stay out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ot native.  Stay in if you are.  No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o rangestri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ND          -  MOVE   : 1 MP for native, 2-3 MP's for non-n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BAT : Minor penalties for non-native attack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SCRP : Great rolling dunes.  Can be difficul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raverse for non natives.  No eff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angestri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EP WATER    -  MOVE   : 1 MP for native, 2-4 MP's for non-n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BAT : Great Bonuses for natives.  Major penalt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on nat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SCRP : Water deeper then 12 ft.  Amazing cov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ea creatures.  No effect to rangestri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VA          -  MOVE   : 1 MP for native, 3-4 MP's for non-n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BAT : Great Bonuses for natives.  Mega penalt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on nat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SCRP : Unstable boiling liquid rock.  Nuff sa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CE           -  MOVE   : 1 MP for native, 2-3 MP's for non-n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BAT : Minor bonus's for natives, Minor penalti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on-nat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SCRP : Ice, snow, dirt.  No effect to rangestri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TTLEMENTS   -  MOVE   : 1 MP for native, 2-3 MP's for non-n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BAT : Major bonus's for natives, Minor bonus'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on-nat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SCRP : Castle Walls with battlements.  Major obs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o rangestri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ID         -  MOVE   : 1 MP for tunneler or ether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BAT : Major bonus for those who can enter, Unless 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llapses into a p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SCRP : Solid Rock, Or City Walls, or Buildings.  Comple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bsorbs rangestri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RSE TREES  -  MOVE   : 1 MP for native, 2 MP's for non-n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BAT : Minor bonus for native attackers, Minor penal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or non-native attack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inor bonus for non-native defen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ajor bonus for native defen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DESCRP : Scattered small trees, and scrub.  Fairly Maj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bstical to rangestri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INS        -  MOVE   : 1 MP for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BAT : No effect to com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SCRP : From flat grasslands to city streets this ter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as no effect on any com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ALLOW WATER -  MOVE   : 1 MP for native, 2 MP's for non-n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BAT : Minor bonuses to natives, Minor penalt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on-nat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SCRP : Water, no deeper then 12 ft.  Easy to rangestr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SH         -  MOVE   : 1 MP for native, 2 MP's for non-n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BAT : Minor bonuses to natives, Minor penalt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on-nat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SCRP : Ponds, Reeds, Muck, Mire.  No effect to ra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tri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TADEL       -  MOVE   : 1 MP for native, 3 MP's for non-n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BAT : Minor bonuses to non-natives, Major bon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o nat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SCRP : Raised tower with battlements.  Major obs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o rangestri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T           -  MOVE   : 1 MP for native, 3 MP's for non-n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BAT : Major bonuses to natives, Major penalt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on-nat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SCRP : Dank pits, old wells, chasms.  Quick d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or non-natives.  No effect to rangestri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NGLE        -  MOVE   : 1 MP for native, 2-3 MP's for non-n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BAT : Major bonuses to natives, Major penalt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on-nat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SCRP : Chokeing weeds &amp; undergrowth.  Major obs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o rangestri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USH         -  MOVE   : 1 MP for native, 2 MP's for non-n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BAT : Minor bonuses to natives, Minor bonus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on-nat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SCRP : Thorney Bushes, and scrub.  Major obstic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angestri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NDIX C: Special Abilities and Att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low is a list of some of the special attacks, and abilitie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Warlords of the Balance, and there effects o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ATT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------------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ASSINATE - Possibility of striking for 99 points of damage.  Chan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sed on attackers combat sk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RSERK     - Possibility of multiple attacks.  Chances are bas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ttackers combat sk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LEEP       - Possibility of sleeping defending creature.  Chances are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 attackers combat skill.  Defender saves on constit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leeping units cannot move or attack until they wake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SON      - Possibliity of poisoning defending creature.  Chances are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 attackers combat skill.  Defender saves on constit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isoned creatures loose 1 H.P. per combat round and 1 H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er day until healed.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LYZE    - Possibility of paralyzing defending creature.  Chances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 attackers combat skill.  Defender saves on constit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raylyzed creatures cannot move or attack until hea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mall chance that creature will become un-paralyzed on its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EASE     - Possiblity of diseasing defending creature.  Chances are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 attackers combat skill.  Defender saves on constit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iseased creatures loosed H.P.'s permenently until healed.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ONE       - Possiblity of turning to stone defending creature.  Chan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based on attackers combat skill.  Defender save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stitution.  Stoned creatures cannot move or attack. 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 healed, to recover cr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L        - Ability to heal friendly units.  Must be adjacent to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skill can heal H.P.'s and negative stat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CE    - Ability to send enemies "flying" with each at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ICAL 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--------------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Y            - Creature has ability to fly.  1 MP for any terr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cepting Solid R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THEREAL       - Creature has ability to move through any terrai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 MP, plus creature can level drain.  (Permen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obs creature of H.P'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NNEL         - Creature has ability to move through solid rock at 1 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n tunneling changes solid rock to either Pla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ills, or P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ONE          - Creature has ability to duplicate itself during com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reature must have full H.P's.  Duplication c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3 H.P'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YMORPH      - Creature randomly changes into various creatures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lymorph heals creature to full H.P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GENERATE    - Creature gains back lost H.P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ADE          - Creature has ability to completly avoid damage.  Eva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based on creatures combat 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ISIBILTY    - Creature has ability to dissa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MMON MONSTER - Creature has ability to gate in other creatures.  Summo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ust have full H.P's to summ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NDIX D: Types of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4 different types of units.  Knowledge of which is ess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uccessful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yer Units : Player units appear in blue with icons selected by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emey Units : Enemey units appear in red with icons selected by ene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a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ioch Units : Arioch's units appear in red with either the HA or &gt;&gt; ic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 xml:space="preserve">HA    &lt;&lt;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.P.C. Units : NPC or Mercenary units appear in purple with their ow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ic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NDIX E: Creature Status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one of your creatures has been afflicted with disease, poison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creature will appear in a differnent color on the main map,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one of the following codes in its MAX H.P.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 - Pois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Z - Paraly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S - Dis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 - St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lords of the Balance V.71                         Questions and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 : Okay I moved my first army, and then switched to the next one and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any movement points.  Should I have saved some of my Mov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my other arm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: Yes you should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 : I just got into a combat, but the guy I attacked was too tough so I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yed back, and then suddenly the combat just ended and everybody i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nit was dead.  Even Worse I was declared dead by the game and a bi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gly tombstone appeared just to bug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: Once a combat has started, you have 7 turns to win or your unit break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deserts you.  Basically you loose.  If your Warlord was in the ar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e is left by his lonesome and is quickly killed by your opponent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 : That 7 turn combat rule is stupid.  Why did you do tha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: No it isn't stupid, it prevents people from attacking unless they mea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wise people would just sit back and wait for a combat to end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ught they would lose.  There is a reason it is called ATTACKING!!!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supposed to have some sort of RISK to the ATTA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 : I still don't like that combat rule, but here's something else.  I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 first move and then I'm boxed in.  I can't get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: Except for Rangers, all warlords are subject to movement restrictio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E. ^^ - One Way N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v - One Way S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_  One Way West   &gt; _  One Way 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 : How come I can't get into a cas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: Because it isn't your castle.  Each warlord has a castle whic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veral special properties, one of them being to protect itself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asion when not occupied.  Another one being protection from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lls and special 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 : I keep getting into battles where I can hardly m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: When moving about on the world map, it is important to keep in 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creatures are present in each of your stacks.  If you have 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ures and you have the choice of traveling over river or mou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viously...  Whats more if you have a bunch of city creatures and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ttacking an enemy who is in possesion of a swamp square, well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erve to be trashed by those Giant Liz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 : I'm not boxed in, but I can't m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: Turn your num-lock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 : I attacked a guy, and while I was fighting some of his monsters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ang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: The creature you attacked with had a special attack IE poison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ange signifies that the poison has taken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 : I have 15 full units and can't split or recruit any more.  I'm t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being told I have only three cookies by the merchant.  Is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thing else I can do besides search and ambus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: Yes.  Read the background.  Specifically the log off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 : Everybody in the game running is too tough.  I keep getting k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soon as my protection wears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: Take a thief, and rob them blind.  A couple of lucky breaks and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recruiting Pit Fiends by turn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Q : What are all these Arioch is pleased with you messages, etc, that I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I take my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: The more Arioch notices you, the more he is likely to visit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 : I won the game, Became Lord of Hades.  Now Wha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: Pla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s it for now kids....   BCNU.  E. Tay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