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QGIFT version 1.0     Release June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the AGIFT BBS door.  This program go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Biblical plan of salvation.  It also challenge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mmittment to the Lord Jesus Christ.  This progra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distributed and used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:   Use this door at your own risk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gistration fee for the use of the door BUT by using i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ing any risks to yourself or your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door was written with Quick Basic 4.5 and Door Frame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'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            &lt;- For PCBoard systems using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            &lt;- For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            &lt;- For Wildcat! 3.x+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QBBS/RBBS/RA. Replace x with Nod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in LOCAL mode:  If you are like me then you will want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in local mode before you go any further.  This wa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decide if you wish to install the door on your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*.*.   Just type LOCAL to start up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UP THE DOOR: 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\DOORS\ag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ift agift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C: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yout for the agift.cfg file is simple.  There are on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data that the program looks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Path to one of the above bbs interfa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: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this door with a multi-line bbs you will need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file for each node.  The only difference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ill be the first line which will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interface fil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  Alan Yus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ed Sowers BBS (416) 498-5259/596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