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EKG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 Alex Bu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IS: 74601,3626 - FAX: (613) 591-5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EKG is a handy little tool I use all the time for seeing how much system resources I have left. Also, the little display tells you how much work Windows is doing behind-the-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ompletely customizable, in two levels: the controls, and the colors. The following controls can be 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play Dynamic Icon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is ON, you will see the little graphic when it's minimized. </w:t>
        <w:tab/>
        <w:t>If it's OFF, you will see the WinEK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mple Interval [1, 2, 3, 4, 5, 10, 20, 30, 60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s how often WinEKG should update the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arn if FSR are less than [1, 2, 3, 4, 5, 10, 15, 20, 25 perc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ays, "If Free System Resources are less than x percent, WinEKG </w:t>
        <w:tab/>
        <w:t>should warn you.", where x is a number in the square bracke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mple Size [30, 45, 60, 90 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s how many times WinEKG should sample the level of </w:t>
        <w:tab/>
        <w:t>activity per time period selected from the chosen Sampl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raphic [Line/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imply lets you select between a line graph and a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s are customiz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eground and background can be set to any of the follow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</w:t>
        <w:tab/>
        <w:tab/>
        <w:t>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</w:t>
        <w:tab/>
        <w:tab/>
        <w:t>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an</w:t>
        <w:tab/>
        <w:tab/>
        <w:t>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</w:t>
        <w:tab/>
        <w:tab/>
        <w:t>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enta</w:t>
        <w:tab/>
        <w:tab/>
        <w:t>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</w:t>
        <w:tab/>
        <w:tab/>
        <w:t>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</w:t>
        <w:tab/>
        <w:tab/>
        <w:t>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 Gra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shareware. It is not free. If you would like to see more handy little utilities like this please register this software! It's only $10! After all, I spent $300 on Microsoft Visual C++ to write i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on CompuServe, just type GO SWREG. This program's ID number is 2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nd me a cheque, Money Order, or (if you feel fancy) a draft. Here'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x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Windbrook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at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2M 1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ONLY if you register, you'll get product support, as well as general computing questions answered, by fax or CompuServe Mail. My Internet address is:    74601.3626@compuserve.com    There! That wasn't so hard,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 million for trying out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: Please send me your comments and suggestions, via Internet, CIS Mail, Fax, or SnailMail (Postal Service!). 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Alex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June 8, 1994 - 11:3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PHEW! Finally DON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