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2.ZIP   Powerful File Finder for Windows 3.x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imer between archives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ate and time to search printout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'quickbuttons'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imensionalize  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arch Archives defaul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disk selection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's name to About Box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ialog boxes smaller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inter Setup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archive search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ndard windows format WFI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rint the registration form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