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5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1.5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ures.  Seascape should appeal to anyone who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ching fish but find those provided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.  Seascape is produced b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Association of Shareware Professionals (ASP);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ibution to support further developmen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regular users.  Instructions are in SEA_READ.ME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of Seascape in any manner that conc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that Seascape is shareware or discourage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ering is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 for zipped Seascape 1.5 is SEAS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and user groups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copies of Seascape 1.5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eascape 1.5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cation to Advanced Computer Tektonics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prior written permission from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ktonics.  (Distribution methods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 include rack vending of soft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ing registration, bundling with other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 forms of distribution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