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 4 Message Datab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abase is no longer stored in a Filer databas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ake up a messag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n.IX  - contains the message numb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n.DAT - contains the message heade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n.IX file is divided into six byte records.  There is one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gIndex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iz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Record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Msg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ize will be set equal to 6.  This is for san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Records is the number of active (not deleted)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NextMsgNumber is the next message number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 (this number must be updated every time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records in the file are TMsgIndexEntr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gIndexEntry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Number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Offse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contain, for each message, the message number and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DAT file of the start of the corresponding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rgan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s       MSGn.IX                                 MSG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----------------------+       +--------&gt;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x file header    |       |         | first message h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|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+----------------------+       |         |This is the text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rst message number |       |         |the first message.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set to header data--------+         |is stored the same w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+----------------------+                 |it is in memory -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cond message number|                 |a single CR at the 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ffset to header data--------+         |of each line (a CR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+----------------------+       |         |required at the end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|         |the last line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      |         |message too)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.       +--------&gt;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.                 | second message hea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Immediately follow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the previous mess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text, the next mess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header follow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ield at the start of the message header called Magic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contain one of these tw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HeaderActive   = $001A1A1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HeaderInactive = $011A1A1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ssages must have MagicHeaderActive in the MagicNumbe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messages must have MagicHeaderInactive.  An 'inactive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d when a message is edited and more text is add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When this happens the message can no longer resid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so its old header is marked inactive and the new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is written at the end of the MSGn.DAT file.  Note that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essages are NOT marked a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new message to the database, the message header an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appended to the MSGn.DAT file and the offset in the MSGn.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int to the offset at which the new tex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ildcat 3, there is no longer a Ctrl-Z at the end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message is determined from the MsgBytes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Each line must be terminated with a CR (including the 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make sure this is exactly right may cause Wildcat 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read the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ad messages are stored in a completely new way.  There i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database (see WCUSERDB.DOC) called cuFirstUn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(not offset) of the first unread message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user.  Each message has a PrevUnread and NextUnrea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message NUMBER of the previous unread message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essage, respectively, for that user.  This is a doubly linke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means that the last unread message's NextUnread po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essage, and the first unread message's PrevUnread point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essage.  This is to aid in quickly adding new unrea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ssages are read by the recipient, the forward and back link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to be consistent with the new state of the unread messages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may require modifying up to three message header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irstUnread field of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ssages are deleted, they are not unhooked from the unrea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need to have their mfDeleted bit set in the messag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cords are not removed from the file when they are dele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WcRepair or Wc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modification file access to the MSGn.IX file or MSGn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locking the first byte of the MSGn.IX file. 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BTIsamLockRecord and BTIsamUnlockRecord in F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