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0     Added a bulletin generator to automatically mak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and place it in the directory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1     Fixed a problem with the Security.dat fi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Bank was not reading the last line.  Fixed a sma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which allowed users to deposit more time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into the bank.  Also added a switch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allow the Sysop to toggle the login Time Ba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      First release of Time Bank for alpha/beta testing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tested for three weeks on WildCat 3.9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have found no problems to dat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