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CKUP v1.61 -- Easy system locking for the terminally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ne BeerWare product � (c) 1994, Brian MacAs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Yes, this used to be LOCKIT. Someone else was using "Lockit." Go figg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1.61 works better with extended (card-specific) text modes...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v1.6, but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1.5 fixes improper cursor color with ?all VGA text mode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blem with cursor color, Eplex me and tell what mode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1.4 corrects a silly bug that failed, under certain conditions &lt;g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close files... resulting in a semi-complete log file. I discov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one myself. Moral: never recompile "one last time" using a brand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brary. And please, if you find a bug in v1.4, EPlex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1.3 corrects an obscure bug that had the unmitigated gall to ma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ok foolish -- under certain conditions (OK, under *lots* of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|it allowed the user to "left-cursor" over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1.2 adds "correct password garbling" -- if you correct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ssword, then the last letter of the password will echo to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keypress plus one; for example, the default password of CI$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on the screen as CI%. A password (entered on the command-line) of 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show on the screen as MF. Keeps someone looking over your shoul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eing the password while maintaining the illusion of a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1.2 corrects a bug: a command-line prompt that contained the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aracter failed because it's used by DOS for redirection. He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everyone's allowed to overlook *one* obvious possibility... after all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mpt has always ended with a ":", comme ca: C:\DOS\: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yhow, use $g (or $G) on the command-line for "&gt;" --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C:\DOS&gt;, then put C:\DOS$g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assword: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rompt:   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temporarily)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UP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UP ,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U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if you're really war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UP password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ccasionally have need of a "password protection" program --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a co-worker wanted one for her PC. Just something simple,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curiou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those floating aroun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also usually want one that *realistically* simulat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-- again, primarily for the curious. (Just to keep '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bout what's happening when they try to use the PC...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*don't*. No flashing "LOCKED PC" bann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a few programs with this featu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nted one that kept log files of attempted and successful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wouldn't reveal the default password to a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was simple enough to use... I'm a lazy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m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one myself. S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CKU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LOCKUP on the command line, or run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(the first line after ECHO OFF is the best plac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lears and you get a simulated DOS prompt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nything and you'll get exactly what DOS would give you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no recollection of the inter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command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the disk activity you'd get if DOS were searchi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ER gives you a new prompt, the screen scrolls properly, even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ssword (the default is CI$ -- all passwords are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 and you return to the real prompt (or your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fforts result in a file that has the day's date as the pre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mpt number (that day) as the extens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in drive C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of  C:\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-08-94 1         96   5-08-94  12:5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SCII,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5-08-1994, 12:58:16 DI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5-08-1994, 12:58:19 cl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5-08-1994, 12:58:32 Hey! What's going on?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entry on 05-08-1994 at 12:58: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s are "hard-wired" to C:\ ... see the end of this d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 customiz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again, and you'll get 05-08-94.2, and so on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05-08-94.999. (No, I have no idea what happens then. I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08-94.100 is overwritten. Eplex me if you're masochistic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efault password and prompt are "hard-wired" into LOCK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different, *temporary* ones from the 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UP MY-PASSWORD C:\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re separated by spaces. (That means no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r the prompt. Sorry.) You can leave off the pass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a comma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UP , D:\FOOBAR\FOOFO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just the password, leave off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UP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passwords (and prompts) are case-insensitive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something completely differ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 is BeerWare. If you like LOCKUP and are overcome with gra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$5. I'll have a beer (or two), toasting you liberally all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a customized copy of LOCKUP (your default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nd even location of the log files), then send me $10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what password you'd li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what prompt you'd lik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where you'd like the log file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'll also consider any other reasonable customization requests. And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*won't* add "Real-Time Multitasking Omni-Directional Radar." Get re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'll write you a custom copy to your specs, and uploa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mailbox. (That means that when you log onto CIS, you'll be to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il waiting. When you attempt to read it (GO MAIL), you'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binary file. So you'll download it instead and voila! Your *own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LOCKUP. Pretty spiffy, huh? Try and get this kind of servic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Perfect Corpo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resent a big company, write or Eplex me and we'll talk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bonus, I'm Canadian, so you don't have to worry about me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eign" currency -- I'll take whatever I can get. (Please, no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1.4: Special thanks to fellow-Canadian Martin R. Hubbard who se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140 Dominican Republic pesos in rather grimy bills. I'll get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1.61: Thanks to Ralph C. Cross who had the decency to send me 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or a customized version via FedEx, along with a *prepaid* F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envelope. If you aren't on Compuserve to receive you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version, take your cue from Ralph. Classy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an MacA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Ranchwood C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6G 3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, of course, *IN NO WAY OBLIGATED* to pay me anything.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reverse-engineer my code... the sight of it'll probably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enhancement suggestions to me on CI$. My ID is 71726,33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|v1.61: Note please that this is a *new* CI$ ID. The old one's d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