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00 for DOS provided the following over v1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prietary+ and DES plus cipher block chaining (CB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ethods.  You now have four options:  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+, DES, and DES+CBC.  DES+CBC provides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protection for your data.  Encrypt-It uses DES or DES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layer on top of the proprietary level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our DES and especially our DES+CBC virtually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to allow you to proceed with decryption even if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detected.  We don't recommend that you proceed with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detect your data has been altered (via a built-in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r data may be important enough to try manu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ma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decryption option to allow you to wipe the encryp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0 for DOS provided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-It now has the ability to convert any file to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This functionality is provided as a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Email-It.  You can easily convert any file to a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format.  You will find Email-It useful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les also.  Feel free to use Email-I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-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sion of any file to and from an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t-in CRCs to detect any change to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ransmission errors, tamp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toration of ALL details when converting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Including the file's nam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ghtning fast performance due to the use of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upled with assembly language subroutines and CRC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y fast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severa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20 for DOS provided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the configuration file (EID.CNF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verride the default paths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mail function, corrected a problem where the initia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correctly stored in the e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updates to keep up with Encrypt-It v2.2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minor tou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