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  </w:t>
      </w:r>
      <w:r>
        <w:rPr/>
        <w:t xml:space="preserve">CopyALL 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nk you for your interest i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ease register, see the REGISTER.NO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 or copy (install) the CopyALL.exe file to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 you can copy CopyALL.exe to C:\DOS (copy a:\copyall.exe c:\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way it should be in the PATH of your computer which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and use CopyALL from anywhere on your computer even on other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ALL  Copyright (C) 1993-1994 by  Deric Benes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ALL will copy all files except system files. It will prompt you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runs out of memory and allow you to change it without having to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top at any time by pressing any key and when prompted press [ESC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list the following parameters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ALL  Destination PATH or /C   [/S:Source PATH]   [/F] [/G] [/D] [/R] [/V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ination PATH  - You must include this parameter or /C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ere you want to copy the source files/directorie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         - Tells CopyALL to copy source files to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:Source PATH   - This is where the files/directories you wish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e located. The default is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F   - CopyALL will prompt you to confirm each File before it is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G   - CopyALL will prompt you before Going into a directory allow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kip it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   - CopyALL will make subDirectories in the destination directory/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less you use this parameter. It will copy all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stination without creating subdirectorie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R   - CopyALL will Replace existing files unless you use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V   - Turns disk-write Verification on to ensure that new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te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py files from a 1.2M 5�" drive B: to a 1.44M 3�" drive A: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:\CopyALL /S B:\    A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^^^        ^^ ^^^    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n't       -Source-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ype "C:\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t's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ype the following (CopyALL what designed to copy FROM the curre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rive:\directory that you are i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"C:\"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:\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:\CopyALL A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^^^        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gain       -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n'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C:\ or B:\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y are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copy files from "C:\STUFF" and its subdirecto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:\TEMP" but do not want CopyALL to make the subdirectories in "C:\TEM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\CopyALL /S STUFF    TEMP     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^^^        ^^ ^^^^^    ^^^^     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mpt       - Source -Destination-Don't make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"C:\TEMP" does not exists CopyALL will ask you if it should ma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CopyALL is NOT CASE SENSITIVE so you can type CopyALL or copy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COPYALL or COPYall or copyALL or CoPyAlL, whatever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 not matter how many spaces are between parameters so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AT LEAST ON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get when you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register you will be able to "gather" fi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ALL C:\WAVS   /S D:\*.WAV   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ered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*.WAV files from a CD-ROM drive D:\ to C:\WAVS even when the *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are deep within subdirectories on the CD. The "/D" tells Copy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to make subdirectories in C:\WAV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use this feature constantly and I can't imagine trying to work with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hareware version is OK for entire directories but just doesn't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ability to use wildcards to search entire drives for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ant or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a look out for Deric's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have all the features of the registered versions of my 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as well as a file (HEX and ASCII) editor and a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ong with print features. Most importantly it will allow you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ound your computer and load up programs quickly without us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ot of base memory (only uses 7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has full mouse support and you can configure everything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Utils to look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ALL - Moves whole drives/directories REAL FA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erDel - Deletes whole drives/directories REAL FA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crypt - Encrypt/Decrypt your favorite file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