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T&amp;PASTE (c) 1994, Jason Le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3, 1994.    Version 0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LeMay, FIDO 1:3619/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813-846-0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CUT&amp;P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lease read UPDATE.TXT for important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as previously CUT with version 0.01 you MUST run CUT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rol file as a parameter in order to PASTE i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e unregistered version of CUT&amp;P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&amp;PASTE is a great little utility to help you take those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 them up into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&amp;PASTE is a very handy utility for doing backups, chopp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ransferring via modem, or any other reason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one big file into several sm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! Have a LARGE file you want to make available, but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to DL it?  Chop it up with C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do backups by first using an archiver, like PKZip (c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big file to store on disk.  Then use CUT to chop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ne small enough to fit on disk.  You can also chop EXE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nd just about any other file with CUT, then pu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gain with PASTE! Even ZIP files with Authentic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files with Security Envelopes will retain these once PAS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quired to register CUT&amp;PASTE.  It is not EXPI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.  It does have a 15 second pause at the sta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EXE and PASTE.EXE if it is not registered.  Registra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  All I ask for is a $5.00 donation showing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UT&amp;PASTE.  Registered users will be able to call my 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ir registered copy of CUT&amp;PASTE.  I will call you v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, as it may be chinging soon. Or, if you are a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running a BBS in FIDO with at least a 9600 baud mode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registered version to your system via CRASH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 small extra fee, I will send you the registered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Please read REGFORM.TXT for 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compressed archives, execu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of various types.  Once PASTE'd back together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to the original.  They work perfectly, and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 command, I have found them to be flawless when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software has been tested thoroughly, I, Jason LeMay, am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sponsible for damage of any type incurred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product, you agree to accept any and all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software which makes use of the file system of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proper precautions of backing up the files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on.  While I have experienced no problems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aurantee that you will not have an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ublic release for CUT&amp;PASTE, to be termed CNP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 small and simple, it should work on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lone system.  It was programmed on a 486SX running DOS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very little memory (should be under 100k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encounter problems with it, please let me know.  See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for information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P is very easy to use.  It is made up of two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EXE and PAS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putting these files into a directory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f you do not know how to do this, 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UTIL, i.e., MD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UT.EXE and PASTE.EXE into the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IL is only an example, you can use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AUTOEXEC.BAT plac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UTIL;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separating each directory name with a semicol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CUT.EXE and PASTE.EXE from any director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t a file, just typ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FILENA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file being cut.  If it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urrent directory, be sure to includ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The full PATH is ONLY required if the file being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o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the size, in kilobytes, that you wish each chunk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1 kb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ut a file, it will take the first 4 character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number of the file, along with the extension ".CUT"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control file with the extension ".CTL"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cessing PROGRAM.EXE, and it is being cut into 5 small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PROGRAM.EXE 200  &gt; The command line to cut PROGRAM.EXE into 200k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-0.C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-1.CU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-2.CUT   &gt; PROGRAM.EXE in chun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-3.CUT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-4.CU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.CTL  --&gt; The control file required to re-paste PROGRA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mited to 1000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te ".CUT" files back together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".CTL" file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 with PROGRAM.EXE, to re-paste the chunks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of the chunks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".CTL" is in the current directory with th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If the CTL file is PROG.CTL, ALL of the chun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PROG followed by the number of the chunk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C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will then process the CTL file and all chunks of the program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have not been altered and the numb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running CUT&amp;P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