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IGHT VI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Visions is a multimedia presentation of adult ho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asy tales. VGA, DOS 3.2+, 565k, Soundblaster 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Visions is a multimedia presentation of adult ho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asy tales, complete with graphical introductions,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text. VGA, DOS 3.2+, 565k, Soundblaster 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Visions is a multimedia voyage into the unknown. 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ifying, sometimes erotic, but always thought pro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of adult horror and fantasy tales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introductions, music and scrolling text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blaster sound card as well as PC Speaker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, DOS 3.2+, 565k, Soundblaster 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freely distributed so long as no char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gram and all files remain with the program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charge a reasonable fee for copy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uploaded to a BBS provided all files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The suggested name for this program is NV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 and no warrantee is mad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is assumed by Full Moon Software or it's agent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all liabilty from the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Visions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.EXE      -     A shareware installation program which is als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from Full Mo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 -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MOON.EXE     -     A self-extracting archive file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files necessary to run Night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his program offers a new version with n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s or registration reminders, as well as your choice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version of one of any of the other programs off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Moon Software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register by printing and mailing the order for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 COPY ORDER.FRM PR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sending a check or money order, program descrip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Mo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d Bar, WA 98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currently offered by Full Mo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Visions - A multimedia presentation of adult horror and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les, including graphical introduction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ing text. VGA, DOS 3.2+, 565k, Sound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$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ght Visions II - A multimedia voyage into the unknown!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les of adult horror, fantasy, and wild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, DOS 3.2+, 565K, Soundblaster 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$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-DOS -      A DOS overview for beginning computer users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user has zero knowledge of DOS. Explains in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s the mechanics of the Disk Operating System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and extensions, Root and sub-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at colors and smart graphics! A mus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graphics adapter, DOS 3.2+, 2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Effects -    A collection of sound effects and music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aker! From childrens songs to eerie music to si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ther sounds, these files are stand-alone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s which may be incorporated into batch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program which can hook .EXE files.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X-DEMO.BAT for a demon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$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-Install -  A user friendly installation program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to any other program (even multi-disk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the end user to choose the dri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nd create a new or specify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st part is that it only uses 47k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9.95 (for an unlimited-us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's Book of Colors - A multimedia presentation of basic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young children. A friendly female voice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ild through the colors and uses comm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nimation to assist in the recogni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eat learning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, DOS 3.2+, 565k, Soundblaste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