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1.07  May 14, 1994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 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able cards, and the regular PC speaker. It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7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 files, Microsoft (WAV) files and Amiga (IFF) &amp; (RAW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will also play the samples in (MOD) files at the last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. It will try to play back unknown files or ra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MAC SND files at 11,000 samples per second. Th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ncompressed, 8 bits, and unsigned. Note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played by using the command line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I.e. R:22000 to change the playback speed to 22,000 samp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 files are used by MOD editors to create MOD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 and Windows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 and Sound Blaster card is written in assembler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BPLAY does not play back ALL sound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 It does play back version 1.0 compressed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will not play back files that are larg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uses the DOS environment to help fi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07 - Improvements made so that SB Pros and GU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BPlay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is program is free but you must register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code for this program is available. If you wis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 and assembler source code please send a donation of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for the disk, shipping and handling, etc. Also, what siz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(3 1/2 or 5 1/4) and I will send you a copy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for the lastest version of SB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.ball@two-t.com or john.ball@dat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    or      Fidonet 1:359/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                         Nanet 60-45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