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freeware programs to start and stop your audio CD-Rom di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P.EXE to play, and it starts and immediately sends you to DO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text or nothing! it just plays, and that's it's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S.EXE to stop playing, and it brings you right to DO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Richard Ratayczak for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other CD-Rom playing dev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Lite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