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st is Copyright 1994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LIST.RE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using FLIST, place it either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or in another director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FLCFG file to generate the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. You will need to pas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you want, and the path to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.DAT file for your renegade installa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CFG CONFIG.FIL C:\RG\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et you define the name of the file listing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ny) of the header and footer files, an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s you wan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paste in the header and foot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, and if you leave these fields blank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y header o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fList, you will have to pass the path\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tha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config file name on the commandlin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multiple configurations, so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available for different things, such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a BBS, or for restricted acces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t will not use any ansi, avater, rip, or pipe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its a simple program, so if you wan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you will have to be satisfied with us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oter fi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configuration program into 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possible to run multiple passes with 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need for multi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 registered users,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users, you can contact me via one of these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: Hawk's Aerie 602-873-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Net:        85:20/0 (Southwest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:      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and all of its accompanying files,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copyright law, as well a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provisions.  This program and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concept of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have the chance to try 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pay for the license to continue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NEITHER Public domain,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limited license to make an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copy for trial usage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and solely for th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21 day trial period, you must either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, and remove any copies from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o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copies of the software and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ersonal (trial, or registered) use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distributing for others to make tr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erials related to this softwar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he actual executable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accompanying files must remain intact a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any portions of the softwa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aterials that pertain to you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r may you assign, sell, rent, sublicens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materials to anyon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adapt, modify or otherwis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associated material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ing, translat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ing (via executable compressors such as PK-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E), or creating derivative work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low multiple copies of the register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be in use by more than one person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, in other words, just lik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book in two places at once, you cannot g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rom the same program without purchasing mor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express and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(but not limited to) implied warranties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rchantability for any particular purpose, in any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 or its associ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way or event sha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profits of any sort (including and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that arise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, even if the author has been advised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ability for consequential or incidental da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