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net v1.4 - Netmail Gatew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Jeffrey Miyar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following form, fill it in, and mail it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0 (no cash or credit cards accepted, US funds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Miy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D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408 Narraganset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 Village, Ohio 44140-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learance of your check/money order, a registered copy of Auto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either your Fidonet, ITCnet, RGSnet, or SBCnet address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 If you do not belong to one of these nets, you must includ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either 5+1/4 or 3+1/2 - High or Low Density) and an additional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 floppy, and are not in any of the following ne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-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cod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#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: Fidonet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n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Cn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gistering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llar Amount Included: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