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               ����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߱��߱��                   �����߱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 �� ������� ��������  ���    ��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</w:t>
      </w:r>
      <w:r>
        <w:rPr/>
        <w:t>߱�� ��������  ������    ��۱�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ͱ������ͱ������ͱ��ͱ����ͱ��������ͱ�</w:t>
      </w:r>
      <w:r>
        <w:rPr/>
        <w:t>۱�۱�����</w:t>
      </w:r>
      <w:r>
        <w:rPr/>
        <w:t>ͱ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��</w:t>
      </w:r>
      <w:r>
        <w:rPr/>
        <w:t>߱�� ���  ���  ���   ��� ��� �߱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�� ��� �������� ���������� 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��  ��  �������  ���������  ��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For RemoteAccess 2.0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 Automatic File Tagg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4,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's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anual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Notice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Guidelines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Register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agEm! Does.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Requirements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 Taglist File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and Setup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your own Menu screen...........6,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iles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Switches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in Local Mode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Bar Keys/Display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Command Keys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The Door...............SETUP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ing and Chat (Internal/External)....9,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and Support...................10,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Sites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..............................11,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LCOME!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TagEm!  The Automatic File Tagging Door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Formost, this Door requires RemoteAccess version 2.02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running 2.02, then this Door will do you no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2.02 and the addition of the *X switch for Menu Type 7, this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possible.  No other version supplies this capability, and so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work with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Em!  will allow your callers to create a list of files they wa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, then upload it to the Door. TagEm! will process that lis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 files to the TAGLIST.RA that was created when the door was fir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already have files tagged, while browsing your syste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Em! will simply add to that list.  When the caller returns from the Do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iles will be ready to Download!  This saves them time online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your system for other callers much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get into the specifics, lets cover the less interesting stu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h&gt;, I know, but it'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, The Automatic File Tagging Doo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4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TAGEM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now lets get to the Bee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 ?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TagEm! you ar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efine the Maximum number of files a user may "request/ta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allows onl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efine an external program for Page/Chat when the user press "P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efine an external Chat program for Sysop&lt;&gt;User chat via the Alt-C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Use the AutoMode, bypassing menus and going directly to Upload/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ommand Line Switch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reate your own menu screen, to reflect your BBS appearance.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ysops must use the supplied MNUSCR.ANS el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ceive full suppor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egister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 TAGEM DO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r, with a copy of your FileList on hand, creates a pla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one filename per line, including a password if required (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know it), of up to 100 filenames.  The actual number of file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quest be tagged in any one session is determined by you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enter the Door, then they upload the list to TagEm!,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 only supports the ZModem protocol, which you setup.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may allow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request file has been received, they are asked if the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 list, they can answer Yes, in which case the Ta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begins, or No, in which case they are returned to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, they can choose to Process the lis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 will read the list, and find the file, searching your *.HD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nformation, it also access's FILES.RA to determine if th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llows this file to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found, and the users security is enough to D/L, and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passed your Maximum Request count, the file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tagg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 also checks to see if the file is on a CDROM, as suppl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RA.  All other information required by RA is added to the lis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list has been processed, TagEm! displays a Status Repor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telling them how many files were Allowed, Requested, Found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Security Violations, Password Violations, and haow many file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tagged.  If they pass your defined Maximum, they are advis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and told they will have to get the res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exits the door, and returns to your BBS, the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may also Tag files while listing them on the BBS, if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, they will also be ready.  If you have the tagging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d in RA /T, it is suggested your users tag files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TagEm!.  The TAGHLP.* files also suggest thi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about how she works, TagEm! is "FAST" and will save you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time, and free up your system for others much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 requires a "minimum" of 250K available memory to even 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uggested you have 300K available. Make sure you use the RA sw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(*M) in your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ssil Driv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1 requires the DSZ.EXE/COM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TRANSFER PROTOCOL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agEm! "supports" Zmodem. The reason this is in quot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"Zmodem" is displayed to the user.  You could put anoth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for TagEm! but the user will be confused and have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the next version will support 3-4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SZ setup, via an enviornment variable, to place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in a specific directory, TagEm!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 expects the OFR.LST to be in the "current" directory, ie your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f running Multi-Node, or most likely the RA system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single node.  It will NOT search else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gEm! fires up, it will delete any existing copy of the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t finds, this eliminates the change of a user entering the do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gging" files from a list uploaded by anothe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RA TAGLIST FIL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 uses the new file that RA 2.02 can create, TAGLIST.RA.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reated in the directory that is current, when a type 7 menu a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with the new *X switch in the OptData line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hat the included TAGEM.MNU uses, and should 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 can tag files while browsing your system, befo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, if they have, TAGLIST.RA will contain these files, and Tag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add those request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returns, the files they tagged previously, and any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agEm! will be ready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agEm! does not check to see how many, if any, files are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 tag file, it simply adds to them.  But only 100 filenames maximu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pported by RA.... so if the caller tags 20 files in RA, then 100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 (the max TagEm allows) they will still only receive 100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0 they tagged in RA, and 80 of the files tagg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STALLATION AND SET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running TagSetup and configuring TagEm! are n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agEm!, you need to put the files in a directory,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dicated one, such as DRIVE:\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rked [R]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npack the archive into this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.MNU - Sample RemoteAcces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TAGEM.MNU file in your Menus directory, you will want to edi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flect your system setup, and also have this menu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, most likely your FILES menu. You may, of course,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but the items here are the suggested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OPData line to call the Door, the *X and *M switch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, *X causes RA to create the file TAGLIST.RA in the curren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the *M forces swapping.  If the *X switch is not used,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create the tagged file list, TagEm! will create it, a blank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RA may not read it back in.  S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oment, TagEm! only has a ANSI menu screen, so you should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emulation for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USCR.ANS - The Menu Screen  [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nsi must NOT be modified, a CRC check is done on the fil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starts, if its been modified, the door will Abor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ansi must be in the same directory as Tage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Creating Your Own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HLP.ANS/ASC - Instructions [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files must be in the same directory as TAGEM.EXE,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to the user if they request to read the instructions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se files if you wish, be sure to include a Wait_For_Cr 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 after every 2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OOR.AN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Ansi file you might like to have displayed right after Log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 the user of the new TagEm! door. Put this in your Tx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call with a AutoExec Menu Typ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OPEN.ANS - You make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ansi file exists, in the EXE directory, TagEm! will displ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Main Menu. You can use this to advertise, explain the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you want. You should include the RA Wait_For_Cr in a promp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file, and in the file, if it's more than 22-23 lines l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is display similar to the RA menu Type 5, and supports m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 codes. Experiment! (a sample screen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HLP.TXT - Downloadabl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is file in one of your file directories, where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with the command in the TAGEM.MNU, the user can D/L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ad it, finding out how to run TagEm! before they attempt to do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just a straight Ascii copy of the same help available in Tag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browse through thi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n the included RA menu, is an option to D/L the BBS file lis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make one available, the user will need your file list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"their" reque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ETUP.EXE - Configuration Setup [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ETUP is what you use to modify information used by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lace this in any PATH directory, so it can be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.CFG - Configuration File  [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is required, without it, TagEm! will ab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reate a different TAGEM.CFG file for each NODE if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ystem, simply log into the Node dir and run TAG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single node, you can just have the one cfg file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EM.EX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! first looks in the current directory for the config file,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it will check the 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TAG - Paging Tune  [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copy of any PAGE.RA compatible page tune file. Must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TAG and reside in the TagEm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SETUP.DOC on how to configure TagEm! with Ta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ATING YOUR OWN MENU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-Registered Mode, TagEm! does a CRC check on the menu scr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USCR.ANS, if it has been altered the Door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in REGISTERED mode, you may create your ow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llowing you to maintain the appearence of your system menu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, there are several procedures that MUST be foll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enu screen MUST be named MNUSCR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must make clear to the user, the following KEY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perat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 - Read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] - Upload Reques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 - Tag and Proces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 - Pag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 - Quit TagE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screen should be no more than 22 lines long, or it will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scroll off the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need to leave an open area at ROW #10 COL #28 of at least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this is where the message is displayed if one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he list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e sure you place your new screen, named MNUSCR.A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Em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THER FILE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Em! also creates another file, if needed, this is the Error 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named TAGEN###.LOG, where ### is replaced by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F any oriblems develop, this log will list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bugging is turned on (-D) DEBUG###.JPD is created, where ###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.  If you are experiencing problems, turn this on, the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witches are provided, they may be proceeded by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) or a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Supplies the Node Number (ex: -N*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Turns on Debugging, writes to DEBUG###.J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 De-Initialize fossil upo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fossil is left alone, if you experien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you might tr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  Turns OFF page tunes regardless of Time. Can be toggled back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. Atl-T or "S" during page.  (INTERNA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-A  AutoMode - When in Automode, TagEm! will bypass the open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nu, going directly to the Upload procedure. If the up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ccess to moves on to the List Processing and File Ta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will generate a return to the BBS, with error en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.  If there are no errors, TagEm! will put the us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where they can Quit/Pag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utoMode is disabled if you are running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  Totally disable Paging in TagEm! - Internal/External.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 message and returned to Menu. The "Wants Chat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for TagEm! and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-D Debug switch will not cause much info to be written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ving problems, it is better to set an enviornment variab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ause all initialisation routines to be monitered and writt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.  The variable is JP_DOOR and is set thus: set jp_door=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re-set as set jp_door=   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he Tagem log activated will list general erro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IN LOCAL MOD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agEm! in local mode, everything but the Uploa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g/Process comman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a copy of DORINFO1.DEF and EXITINFO.BBS available to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ccomplished either from the command line, or by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TUS BAR KEYS/DISPLA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F1 - F10 will toggle the status ba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Turns Status Ba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- Displays Sysop Comman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- Displays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- User Uploads/Downloads, Voice and Data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Misc INfo and User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- System/Sysop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Main 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OP COMMAND KEY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: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C begins ChatMode, pressing ESC will end Chat,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he user to the menu. ChatMode is deactivated during Uplo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 is reading instructions. This is a very basic Chat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  If you have defined an external chat utility {+}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: Dos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D displays a message to the caller that you are exi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then places you at the Dos prompt.  TagEm! retains about 23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releasing the res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hange directory during your Shell,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ne before returning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EXIT at the prompt, will return you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un any TSR programs while shelled from Tag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Em! will swap to EMS/XMS if available, or to a hidden disk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AGSWP.$$$. Do not delete this file if its visible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: Immediate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TagEm! to exit to BBS immedia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: Hangup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TagEm! to hangup on the caller, forcing exit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is history, and the BBS will automatically re-cy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: Toggle Snoo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ill see everything the caller see's.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the screen change, hit Alt-D and the display will freeze wher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.  Hitting Alt-D again, will allow display of screen action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: Toggle Page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is key, the page tunes will be disabled during thi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settings in configuration. Applies only to Internal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: Change User'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alog box will be displayed, enter the new security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allowed is 6553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will abort the function, no change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 activity is suspended while you are changing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changes are logged to the TagEm!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fter exiting Chat, or returning from Dos, you will need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o refresh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AGING and CHAT (INTERNAL/EXTERNAL)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press "P" to page the syso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Em! has its own built in Paging function, and it's own 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in TagSetup you do not define any external programs for Pag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, then the internal on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External Page/Chat programs are a Registered 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G: The internal page procedure (TagPage) supports the RA typ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es. If you have a favorite tune, just copy it to PAGE.TAG, PAGE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laced in the TagEm! directory. If the PAGE.TAG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Page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nd Ending times to allow paging can be set in Tag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side these defined hours, the user will be informed of the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wn the allowed hour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displayed a progress bar during the Page attempt, Tag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age the Sysop for 15 seconds, if not answered it will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ssage to the user and return to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age, a Sysop Menu is displayed locally, the Sysop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Chat, enter into Chat using the internal Tag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Abort the Page, user will be told you cannot Chat at this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erhaps can in a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Turn sound Off.  You won't be bothered with the noise,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answer, the user will get the "Sysop not availab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(also turned off with 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f you have defined an External Page Program {+}, TagEm! will load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r setup for the program is not done in Tag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Em! internal Chat procedure is simple and basic, but it 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is called if you choose Chat, while user is pag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lt-C for Chat. The internal TagChat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the Sysop a message if the page is not answered. You mus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rnal Program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 If you have defined an External Chat Program {+} this progra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nd run when you press the Alt-C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Em! has been tested with, and works well with, IceCh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Soft (Jeremy Landvoigt), for use as the Sysop Chat and the User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Chat is highly reccomended! And it supports leaving a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TACT AND SUPPOR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  Rand No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mont, Ca. 94538-3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:  510-266-77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:  510-651-6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 :  1:161/7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Echos:   RA_SUPPORT, RA_UTIL, DOORWARE, SHAREW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gistered users get full and complete support, support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phone, netmail, BB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users are supported too, you need help or have a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, then holler.  If you you inquire via NETmail,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l for your reply, unless registered. Usually a reply will be rend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take care of the registered users first, but we take care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us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SIT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TagEm! is always available from The RaLi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you can freq TAGEM for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vailable from these distribution sites under the current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Systems marked with a (*) should also have it availabl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Name (TAG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Lin Softwar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mont, C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: 1:161/7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10-226-7731 V32b 14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DIVE CITY BBS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2255/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2400-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00am to 3:3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&amp; RANet sites should have the latest ver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under Turbo Pascal 7.0 -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Routines - JPDoor - Motor City Software, with mods by RaL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P code      - Opro - Turbo 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some of the routines are provided by yours truly, but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natural.....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eChat/Ice Edit - (c)IceSoft/Jeremy Landvo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aging routines contributed by Jeremy Landvoigt,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a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Bob DaCastello of LlanoWare for his input on work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2.02 structur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gEm! 1.01         Automatic File Tagging - Sysop Manual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Mike Ehlert and Donald Hinkle for their efforts an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Beta Cycle of Tag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 You to Donald Hinkle, The Skydive City BBS, who wa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voice and BBS with me constantly, and one day went through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nt copies of TagEm!, while working out a Fossil bug. Thanks D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my family, who put up with my countless hours on this d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! I love 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, but by far not least, all the Sysops who register Tag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help offset distribution costs, software and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future versions, and other RaLin products continu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nd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 SYSOP.DOC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! you're it.... no you are.... ahhh who 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