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-��������� The Documentation Group ��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 ������������������������������� �����������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 ������������������������������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 ����  ��� ������� �������  ���� ����� ��� ������� �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������������� ������� ��������� ����� ����������� 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������������������������������������� ����������� ��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��������� ������� �������  ���������� ��� ������� �������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���������  ������  ������ ������ ���� ���  ��������������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���������  ���� �����������    ����������� ����� ��������  ���� 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���� ������������                        ������������ ���  ���� �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              �</w:t>
      </w:r>
      <w:r>
        <w:rPr/>
        <w:t>P�R�E�S�E�N�T�S�             ������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�����������[ Custom Uploader Version 1.0 - Initial Release ]������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s By��� # Hood Rat          #  Packager�� # Slider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. Date� # May 1, 1994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troduct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second PPE for Terratron, I would have done more, but I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find much time, nor do I have many ideas left.  This one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if they wish to do a BATCH upload, which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filename and description for the user.  Or they ha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 single file upload which will return them to the normal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stallt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you have to do is go into PCBSETUP/FILE LOCATIONS/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 the file CMD.LST and insert a comman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20        C:\PCB\PPE\BATCHUL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whatever you like to fit your system.  After that sav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up PCBoard, logon and Type "U" and you should have a whol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o the word PPE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&gt;==TeRRaTRoN==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