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scriP     PCBoard 15.1 PPE     Instant Subscribers!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offer instant subscriber upgrades to your users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dealing with credit cards and CC companies? Do you wish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ier and more affordable way?  Well, guess what... Now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 utility  will allow you to accept sub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let the new subscriber be upgraded *instantly*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 who do not or cannot accept credit cards  from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how the users your subscription options (up to 255!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em based on the information in the SUBSCRIP.OPT fi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ubscriP, the program will track whe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amount is "due" and if this date is exceed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rec'd their check, it will downgrade them to the leve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s well as removing any "conference registrations" that Sub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to them (you configure this in the file SUBSCRIP.OPT). I w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SUBSCRIP.OPT  and other files more,  but first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easiest par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operation of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he CMD.LST and make a command called SUBSCRIP or SUB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 See below, and use an appropriat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UBSCRIP        10     D:\PPE\SUBSCRI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-portion of SubscriP is now installed (wasn't that eas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The following checking feature is available  only 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need to install the "checking portion" of SubscriP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"S" on the PPE command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PE\SUB.PP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       : HOWARD STER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3 : 5 On 10-31-93 a check for $25.00 is du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one of my level 41 subscribers logs on it checks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 to see if the "check has arrived".  When a check arrives I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's record, go to line 3, and tap the space bar  thu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is entry.  If a user calls after the date in the "Notes PS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not gotten a check (and have not cleared their "entry"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etect the date and it downgrades the user to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ue date checking and messages  are only enabl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e is aware that a user is forwarding a check  and when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ustomize this message to the user to suit your particula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P Config File. (It must be called SUBSCRIP.CNF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same directory as the SUBSCRIP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SUB\ (location of display files, use the backslas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INimum security level to permit purcha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Ximum security level to permit purcha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ame of file to flag for new subscriber, blank if n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a sec level of 0 in CMD.LST, a 20 on line 7  and 50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of CNF file, you can allow all users to "see" your options bu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also keeps 3 logs, one for those who've subscribed (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of security) called SUBSCRIP.YES  and a 2nd log of those who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PPE but didn't subscribe called SUBSCRIP.NO (for the cu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ly, it keeps a badnames listing called SUBSCRIP.BDL (BaD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names of users who subscribed  but never forw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you. This can prevent them from repeating thi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Display Files. They are the files that Subscri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 for display purposes.  You must use these nam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directory as defined in line 4 of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file names  and their respectiv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ADD - Additional display, so I use it for my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DSP - This is the actual menu choice display  show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EXP - If check doesn't arrive, this text is messaged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NOS - This is displayed if user has insufficien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NXT - This is displayed if usr exits without mak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TOO - Shown when a users' security is  too high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UPG - Displayed when a purchase is made and user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WEL - The opening "welcome screen" shown when it'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OPT - This is the options table which is explained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BDS - File displayed to those listed in the bad na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PCBoard color macros in the display files. SUBSCRIP.O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display file, it's for data.  These files are ready-mad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in directory #1 on the main board, available first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OPT (Subscription Options) data file. Here is how mine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0 5 365 25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1 5 365 40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0 5 730 4500 341 � (start info in column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1 5 730 70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2 5 365 75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for subscription option 1, line 2 is for option 2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s many (up to 255) options, if you have that many! (Only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hown it "totals cents".  If I charge $25 for a level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how 2500 as the 4th number for that option.  If I charge $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level then the 4th number for that option must be 5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plan (ie CD-Rom conference, etc). I only show 1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10 confs here as my example on the lin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5 365 5000 341 10 17 25 42 112 75 52 2257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is the new security level for this 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is the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5  is for a one year subscri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is for a $50.00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numbers shown above  between  341 and 513  w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user. We are hoping to add conference registration by 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n't figured the best approach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6 - No longer logs "opened door" and "back from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o the caller logs. When PPE's are setup to run as doo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logg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5 - now updates PCBoard Usernet file. Also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features in unregistered vers. Unregistere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4 - Just minor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3, up to *255* subscription levels/option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gain, in the unregistered version only 1 option is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tracking is only available in the registered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upporting up to 255 levels, line 9 of the config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cessary.  Remove it, so that line 9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to flag". That's about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2 is a SUBSCRIP.BDL list (bad names list)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forward the fee in time will be placed in this list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from repeating this over &amp; over again. Also new i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UBSCRIP.BDS, this is displayed to those users 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 in the bad names list (SUBSCRIP.BDL). Lastly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have a file flagged by those who subscrib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ubscriP. You may want to put together a "Subscrib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that gives them a list of features available on your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