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orMenu   PCBoard 15.1 PPE  DOOR Command Replacement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Menu/FileMenu/MainMenu are FREE with every ConfJoin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Menu is the *only* good PPE around that will greatly enh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menu, giving you the ability to add all of your PP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S.LST file. It will show security level needed 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oor if you like.  Now, why would you need thi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DOORS/DOORSG files? Maybe you don't, but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of drawing and re-drawing your door menus, if you want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mlessly incorporated into the same menu(s),  this will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Door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save all your current doo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lace the line: !D:\PPE\MD\DOORMENU.PPE as the only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doors menu screen. Of course use your own actual path 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any PPE's that you want added to the DoorMenu  must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S.LST, I'll show a cut out of my DOORS.LST below a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Edit DOORS Fi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USER DOO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Password   Sec Login SYS  SYS  Shell    Path to DOOR Files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 ������������ ��� ����� ���� ���� ����� 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) ROSEMAIL               20   N    Y    N     N   D:\ROSE\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) CRYPTO                 20   N    N    Y     N   D:\SUNRISE\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) SUBSCRIP               20   N    N    N     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) VOTE                   20   N    N    N     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Press F2 to edit the DOOR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h:mm:ss ��� mm-dd-yy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 above, doors 1 and 2 are legitimate doors  a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OR Files shows. Doors 3 and 4 are really 2 of my PPE's.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 but have cut this down for display purposes.  Anyway, 3 and 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command names as I defined for the PPE's in my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mportant  or DoorMenu won't know the command to run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t's a real good idea to set the sec level the same as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. When running PPE's from DoorMenu it is the security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that's followed, in DOORS.LST it's just for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dding PPEs to the DOORS.LST file, login, user sys, door 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aren't used by DoorMenu. And of course, since PPEs aren'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to DOOR Files is left blank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DOORS.LST is out of the way, there are 3 files that Doo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at must be located in the same directory as DOORMENU.PP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MENU.CNF, DOORMENU.DES and ########.MNU  (where # is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but I will get to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Ŀ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DOORMENU.CNF �      (The Registration File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Ĵ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Intelec Online�    Line 1   (Or Your BBS Name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00000         �    Line 2   (Registration Number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00000         �    Line 3   (Validation Code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 the DOORMENU.CNF file, the first line is the name of your BBS 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he next two are numbers given upon registration. If you're a regi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ered ConfJoin SysOp you can use your ConfJoin registration and va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dation numbers here. This DoorMenu PPE  (along with File_Dir)  is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onus when ConfJoin is registered.  If you previously registered o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nfJoin PPE, you're registered for DoorMenu (and File_Dir) as well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</w:t>
      </w:r>
      <w:r>
        <w:rPr/>
        <w:t>DOORMENU.DES        � (The Door Description File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Ĵ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ROSEMAIL                    � Door nam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QWK mail door               � Above door's descrip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CRYPTO                      � Door nam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Cryptograms - brain buster! � Above door's descrip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SUBSCRIP                    � Door nam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Instant Subscriber Upgrades!� Above door's descrip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VOTE                        � Door nam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Voting Booths, view, respond� Above door's descrip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 the DOORMENU.DES file, the first line is the name of the door 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pelled exactly same as in DOORS.LST or CMD.LST. The line below e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oor name is the description for that door  and can be as long as 6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haracters. And the order of these door names/descriptions isn't i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ortant but you must keep the name/description together. For examp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 have "ROSEMAIL" and "QWK mail door" on lines 1 and 2. I could ha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laced them on lines 7 and 8 instead and it wouldn't matter.  If yo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on't want descriptions for the doors and PPE's just delete or don'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make the DOORMENU.DES file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</w:t>
      </w:r>
      <w:r>
        <w:rPr/>
        <w:t>########.MNU        � (The Door List Specifier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Ĵ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D:\PCB\MAIN\DOORS.LST       � Full path/filename to DOOR.L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he main ########.MNU is called 0.MNU,  where 0 refers to conferen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0 or your main board.  This file MUST exist in the same directory 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he DoorMenu PPE. But what if I have a different doors file in conf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ence 60? No problem, make a 60.MNU and so on for as many differ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oor.lst's that you may have. If you have the same doors.lst for a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your confs, no problem, DoorMenu always looks for 0.MNU if a ###.MN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oes not exist for the conference a user is currently within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included sample CNF and #.MNU files  for you to use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feel free to leave me a comment on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the Intelec Network PPL_Langu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 I mentioned this already but it is worth mentioning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 (as is File_Dir) is FREE to all registered ConfJoin SysOps!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's all enhance your conference, files and door menu capabilities!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working on a bulletin menu PPE and will also include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nfJoin registrations.  So, check out ConfJoin, it's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enuing system for PCBoard, nothing even comes close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anges!  (What's NEW In This Release!)                   Door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ublic release, and it sure is looking good right off the 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