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PE] BBs Lister 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r. Data  (Shawn Pou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Mr. Data [CiA]  07/0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PE] Bulletin Board Lister 1.0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ful bbs listing util with sea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, configurable colors, logg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actio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 delete    Side    Front   Side   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(__)    (__)    (__)   (__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sysops. ( oo    (oo)    oo )   (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     /\_|    /\/\    |_/\   /  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!            by Mr. Data [CiA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07/06/94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modified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urce in your own programs but you MUST at least 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leeched this PPE thinking it's just another BBS lister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whichever one out of the many works best.  Well I'm sure you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ut of all the rest.  You have many options to you as a user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Such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bb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rch for an entry by 4 different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ion of bbs entries by anyone with suffic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ging of activity on Caller logs and logging of adding/dele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u selection of bbs software and modem type with option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f non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uple are obvious but the others are added feature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s don't bother to have.  Try it out yourself, configuration is a sn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your area code and Security level for deleting entries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  Then just put it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Startup for the Impatient or Lazy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CMD.LST 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File Locations -&gt; (B) Configuration Files -&gt; CMD.LST  press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MD.LST, ad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      0     C:\PCB\PPL\BBSL\BBS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           0     C:\PCB\PPL\BBSL\BBS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s the commands BBS and LIST to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BBSL.CFG file you got with the archive and edi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Start BBSL.CFG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  <w:tab/>
        <w:tab/>
        <w:t>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  <w:tab/>
        <w:tab/>
        <w:t>Maximum number of lines to use in Notes entry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</w:t>
        <w:tab/>
        <w:tab/>
        <w:t>Security Level to access Delete bb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End BBSL.CFG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figuration as directed by the bottom forma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you have to do!  It'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it's a bbs lister.  Most of it is pretty self explainator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when you execut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eature that may be confused is the dele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simple, you go thru the listing and flag whatever ent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A sample entry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trol      Maple Shade, NJ      PCBoard    (609)662-7314 14.4k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r. Data  Specializing in cool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programming stuff.  PP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member board/PPENe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, (+/-), (N)ext, (P)rev, (D)elete, (L)ist, (Q)uit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(D)elete then it remembers that entry and puts a blink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next to the '? ( )' so you know it's flagged.  You can de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(D)ele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forward and backward thru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L)ist gives a list of mark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(Q)uit, it'll ask you if you want the selected entrie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ll give you the list) and you type Y or N. A no will abor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return you to the main menu of the bb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easily managing the bbs list without editing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BBs List file format:  BB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really wanted to edit the bbs listing file, here'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Bs name         (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Bs location     (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Bs software     (1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rea code        (3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# of nodes (#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hone number     (8 chars)    \_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odem type       (10 chars)   /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# of no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Note line        (53 chars)  - for each count of no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ermination character:  '***'  (3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02�� ??/??/?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First version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06/22/94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d under CiA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 bug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a Zippy search, if you use boorlean &amp;, |, ! operators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hen the mutliple specs are on the SAME line and not necess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ntry.  I can't really fix this, I'm using PCBoard internal s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don't apply to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 in PPE a lot recently since I put up my PCBoard BBS.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.  I have experience in 80x86 and even 6502 (eck :)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finally release this PPE and continue supporting it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group called CiA (Creaters of Intense Art) when I joined as a 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ader request I can do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ason to contact me, please do s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Mail:      Mr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nnsauken, NJ  08109-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:    Quality Control  (609)662-7314 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1:266/3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hawn.Poulson@f30.n26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source to this PPE only because I'm sure it may not be K-RaD 3l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everyone so go ahead and modify the look of it.  I hope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ead with my superior commenting...  :)  Don't be Lame!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dified source!  If you have something changed in it tha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nd it up to my board (QC) and I'll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ny bug reports (there shouldn't be any from my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any good ideas.  Or if you are a PPE coder yoursel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talk, mail me.  If you made any PPE that is the same a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t to me uuencoded so I can try to beat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ewly released PPLC 2.0 decompiler from ECR, I am relea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another reason other than for those to learn from.  I realize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king myself vulnerable to those who want to make some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one) and rerelease it under their own name or something extremely 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Net had a big flame about the good and bad of this decompiler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hange for the PPE scene in the world!  I suggest that my source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either learning purposes or for minor modifications AS LONG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ISTRIBUTED!  (that is all I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oppose the decompiler any more than I love it.  It's grea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t gives the power to lamers who want to make a mockery of oth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must say, people have found dreaded backdoors in PPEs from peop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Bundy 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Mr. Data [CiA]  07/06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