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Memory for DO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have lamented, the 640K of memory available to DOS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maller every year. With TSR's gobbling up memory on on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applications growing larger on the other, it is easy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pace and then some. Of course, necessity is the m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, so desperate DOS programmers have devised a number of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cram more functions into the same space -- by us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memory, overlay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escribes another such method. We've enhanced the DO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swapping most of the calling program into expanded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and giving all that free memory to the child proces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is complete, the calling program is swapped back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normally. This technique is especially valuable for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nvironments which must execute other large programs, or moder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editors which are expected to spawn huge compil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key. In fact, it's useful for any program that m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ing Exec function is implemented in a Turbo Pascal 5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ecSwap. The real meat of the code is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however, and with some changes could be link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C 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how ExecSwap works, we'll need to delve into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urbo Pascal program. Let's examine the program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(named X) does isn't important. We'll just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arrangement of memory. X uses two of Turbo's standard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and Dos. It also implicitly uses the System unit, as do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 maps out the various segments. (You can see a similar ma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 by having the compiler create a MAP file and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map at the beginning of that file.) It'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cal unit has its own code segment (denoted by CS_xxx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, and that the code segments are arranged in what might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 That is, the unit appearing first in the US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 at the highest memory address, while the main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code segment. If the program doesn't need to use the he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the heap base may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{System,} Dos,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('C:\COMMAND.COM'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Memory Map of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P:           program segment prefix            low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X:          X cod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Crt:        Crt cod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Dos:        Dos code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System:     System code                       high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:            initialized data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nitialized data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:            stack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Org:       hea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Ptr:       heap high wat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he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tr:      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tr+1000h: top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:         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's goal is to copy most of the memory used b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orage and then to deallocate that memory. ExecSwap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ly enough of itself behind to call DOS Exec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en the child proces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criterion, the best place for ExecSwap's code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dy of the program. In this way, it could start swapping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ossible code segment and free the most memory for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Figure 2's terms, it would start swapping a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X and continue to the top of the program. After deallocat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verhead would be the program segment prefix (256 bytes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segment CS_X required to undo the swap. Figure 3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mory might look like while the child process was activ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X would have been stored in EMS memory if available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Memory Map while Child Proces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P:           program segment prefix      | 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X:          X code (partial)            |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hild program 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xxxx:         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factor to consider, though. ExecSwap should b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 to use in more than just one program. Hence, we've made it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unit which is available just by adding it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's USES statement. Considering Figure 2 again, it's clear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ExecSwap we want to add it at the very end of the list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memory map will look like Figure 4. The memory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uring the Exec is the PSP, the code in the main program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part of ExecSwap must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Memory Map after using Exec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P:          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X:          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ExecSwap:   ExecSwap code               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Crt:        C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Dos:        D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System:     Syst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:         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's code segment need not be very large, of cour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, the main program would consist of nothing but 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a single procedure call to another unit.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the Exec call to essentially just the PSP plus 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nd that's not much: ExecSwap's resident portion consum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lunge into the mechanics of ExecSwap, we'll describ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n application. The unit interfaces three routines,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Before performing an Exec call, the program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ecSwap. This routine computes how many bytes to swap and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re the swapp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ExecSw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itExecSwap(LastToSav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File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Initialize for swapping, returning TRUE if successfu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ecWithSwap(Path, CmdLin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DOS Exec supporting swap to EMS or dis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utdownExecSw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Deallocate swap a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ed region of memory starts just beyond the 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. The programmer must specify the _end_ of the reg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astToSave, since the choice depends on how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. What we choose for LastToSave affects onl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, or the amount of EMS memory needed, but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overhead during the Exe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asonable values for LastToSave. Pas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eapOrg tells ExecSwap not to save any part of the heap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option for programs that make no use of the heap.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Ptr causes ExecSwap to save all allocated portions of the heap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list is ignored, so this is a good choice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ragment the heap. Passing the expression Ptr(Seg(FreePtr^)+$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tells ExecSwap to save the entire heap, including the fre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conservative option, but it may lead to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640K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ExecSwap's second parameter, SwapFileName, specifie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swap file. If EMS memory is available, this nam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otherwise InitExecSwap will create a new file. Init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s that sufficient EMS or disk space exists for the swap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FALSE. It's a good idea, of course, to put the swa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drive that will hold it, to minimize swap times.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to avoid a floppy drive, since the user may change dis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process is active. The swap file remains open,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until ShutdownExecSwap is called or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ecSwap marks the file with the Hidden and System attribu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of the child process won't be tempte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WithSwap is analogous to the standard Exec procedure in Turbo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Its first parameter is the pathname of the program to exec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command line to pass to it. The only dif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is that ExecWithSwap is a function, return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a Word. The function returns DOS error codes, with o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Figure 6 lists the most comm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: ExecWithSwap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wap error (no swap storage, disk error, EM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ver need to call ShutdownExecSwap, since ExecSwap set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handler that automatically calls it when the program end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ant to close and erase the swap file or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spac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mall conundrum here. We've said ExecSwap should be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list, and we also want the main program to d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o where do we place calls to the ExecSwap routines?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call them from the main program, and take the 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Turbo Pascal provides a better key to the puzz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 supports procedure variables, and version 4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m. So what we do is this: in the main program,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each ExecSwap procedure to a procedure variable decl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used early in the USES list. Then call ExecSwap's routin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nit by referring to the procedu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ution about using ExecSwap: since most of your program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memory while the child process runs, it's essenti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terrupt handlers be deactivated first. Turbo Pasc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andy procedure called SwapVectors that does thi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rupt handlers. Call SwapVectors just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WithSwap, and treat any of your own handlers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1 offers a simple example of using ExecSwap. You can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.ASM (Listing 3) using MASM 4.0 or later, or an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Then compile the test program to an EXE file and ru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ter a DOS shell. If you have a DOS memory mapping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at the TEST program is using less than 3K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uses about 20K, most of that for the 16K sta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's default. If the swap goes to EMS, the EMS block will b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since EMS is allocated in 16K chunks. Type Exi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he test program will 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rogram provides more impressive results. We developed 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our Turbo Analyst product, which offer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the programmer can edit source files, then Exe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debugger, or any of many other programming utilities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ExecSwap, the environment keeps about 250K of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. With ExecSwap, the overhead is only about 4K. That 246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's Pascal source file, EXECSWAP.PAS, is given in Listing 2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shell for the assembly languag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.ASM, List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InitExecSwap in Listing 2, you'll see that it check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S memory (any version of EMS will do). If that is avail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reference to disk storage. If not, InitExecSwap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at there's enough space on the specified drive to hold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In our production version of ExecSwap (trimmed here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evity), we check that the drive doesn't hold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ecSwap also stores several items in global variables whe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cessible by the assembly language routines, and insta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handler to clean up after itself in case the program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y stuff is in EXECSWAP.ASM. The file starts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plate needed for linking to Turbo Pascal. We decl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 in the code segment; these are essenti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ta segment is gone during critical portions of ExecWith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variables is a temporary stack. It's a small one, onl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it is required since the normal Turbo Pascal stac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ut. Macro definitions follow; we've used more than our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cros to keep the listing to a reason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WithSwap starts by copying a number of variables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n it checks to see whether swapping will go to E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has been activated, ExecWithSwap exits immediately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1. Otherwise, ExecWithSwap processes one of fou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: one each to swap to or from disk or EMS storage. Let's t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 to EMS" loop in detail, at label WriteE. The sequen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is so similar that we won't need to describ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map EMS memory, making the first 16K page of the EMS sw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page window at FrameSeg:0. (Note that 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ave the EMS context; if your application uses EM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be sure to remap EMS after returning from ExecWithSwap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etSwapCount then computes how many bytes to copy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returning a full 16K bytes unless it's also the last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ion to save is at label FirstToSave, whi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ExecWithSwap routine. The MoveFast macro cop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lock into the EMS window. BX is then incremen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gical EMS page, and the DS register is adjust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wap block, 16K bytes higher in memory. The loop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ytes have been copied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must modify the DOS memory allocation, so that the spa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ut is available to the child process. First we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ize so we can restore it later. Then we switch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ack which is safely nestled in the code segment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S SetBlock function to shrink our memory to jus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xecWithSw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OS Exec call follows. The implementation her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Borland's Dos unit. It validates and formats the progra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line, parses FCB's (file control blocks)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case the child expects them, and calls the DOS Exe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returned by Exec is stored until the reverse sw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wap is just that: it reallocates memory from DOS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rogram back into place. There is one critic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swap, however. Errors that occur during the revers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tal. Since the program to return to no longer exists, 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 is to halt. The most likely reason for such an err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reallocate the initial memory block. This occu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call (or the user) has installed a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shell. Be sure to warn your users not to do this! 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n error message before halting; to save space here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the ErrorLevel, which can be checked with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Fh     can't r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Eh    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Dh     EM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WithSwap is done after it switches back to the original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S register, and returns the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EXECSWAP.ASM is a collection of small utilit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may find general use in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 seems quite reliable. It doesn't depend on any new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 of DOS, and has been tested by thousand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'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features it might have. 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rites status messages while swapping, so nervous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ir hard disks are being formatted. It might also suppor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extended memory -- we haven't done so becaus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using extended memory in a DOS appl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ightmare, and RAM disks seem quite adequate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ainder of ExecSwap were converted to assembly language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's link order conventions (within a unit) could be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500 bytes or so of Exec overhead would be saved.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S memory management calls, it would be possible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ld processes to share a common data area. Finally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Swap concept allows TSR programs to leave just a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in memory, and swap the application code i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(SideKick Plus apparently do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Swap unit has become a very useful item in our bag of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ecSwap-based DOS shell in the programming editor we u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the kind of multitasking we need ("interruption-b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). ExecSwap should make it easier for you to squeez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to that 640K bo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hris Franzen of West Germany, who added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our original unit, which supported only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an unedited version of an article tha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88 issue of Dr. Dobb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Kokkonen is the president of TurboPower Software, and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blic domain Turbo Pascal tools. He can be reached at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47, Scotts Valley, CA 950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1: 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2: EXECSWA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3: EXECSWAP.AS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